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4" \h \z \u </w:instrText>
          </w:r>
          <w:r>
            <w:rPr>
              <w:rStyle w:val="IndexLink"/>
              <w:sz w:val="24"/>
              <w:szCs w:val="24"/>
              <w:lang w:val="en-US" w:eastAsia="en-US"/>
            </w:rPr>
            <w:fldChar w:fldCharType="separate"/>
          </w:r>
          <w:hyperlink w:anchor="__RefHeading___Toc22119929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22119929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Теоретические основы подхода в воспитательной деятельности, ориентированного на развитие индивидуальности</w:t>
              <w:tab/>
              <w:t>11</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0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Теоретическое исследование развития воспитания в системе образования на современном этапе</w:t>
              <w:tab/>
              <w:t>11</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1">
            <w:r>
              <w:rPr>
                <w:rStyle w:val="IndexLink"/>
                <w:sz w:val="24"/>
                <w:szCs w:val="24"/>
                <w:lang w:val="en-US" w:eastAsia="en-US"/>
              </w:rPr>
              <w:t>1.1.1.</w:t>
            </w:r>
            <w:r>
              <w:rPr>
                <w:rStyle w:val="IndexLink"/>
                <w:i w:val="false"/>
                <w:iCs w:val="false"/>
                <w:sz w:val="24"/>
                <w:szCs w:val="24"/>
                <w:lang w:val="en-US" w:eastAsia="en-US"/>
              </w:rPr>
              <w:tab/>
            </w:r>
            <w:r>
              <w:rPr>
                <w:rStyle w:val="IndexLink"/>
                <w:sz w:val="24"/>
                <w:szCs w:val="24"/>
                <w:lang w:val="en-US" w:eastAsia="en-US"/>
              </w:rPr>
              <w:t>Определение воспитания</w:t>
              <w:tab/>
              <w:t>11</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2">
            <w:r>
              <w:rPr>
                <w:rStyle w:val="IndexLink"/>
                <w:sz w:val="24"/>
                <w:szCs w:val="24"/>
                <w:lang w:val="en-US" w:eastAsia="en-US"/>
              </w:rPr>
              <w:t>1.1.2.</w:t>
            </w:r>
            <w:r>
              <w:rPr>
                <w:rStyle w:val="IndexLink"/>
                <w:i w:val="false"/>
                <w:iCs w:val="false"/>
                <w:sz w:val="24"/>
                <w:szCs w:val="24"/>
                <w:lang w:val="en-US" w:eastAsia="en-US"/>
              </w:rPr>
              <w:tab/>
            </w:r>
            <w:r>
              <w:rPr>
                <w:rStyle w:val="IndexLink"/>
                <w:sz w:val="24"/>
                <w:szCs w:val="24"/>
                <w:lang w:val="en-US" w:eastAsia="en-US"/>
              </w:rPr>
              <w:t>Сущность нового воспитания</w:t>
              <w:tab/>
              <w:t>13</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3">
            <w:r>
              <w:rPr>
                <w:rStyle w:val="IndexLink"/>
                <w:sz w:val="24"/>
                <w:szCs w:val="24"/>
                <w:lang w:val="en-US" w:eastAsia="en-US"/>
              </w:rPr>
              <w:t>1.1.3.</w:t>
            </w:r>
            <w:r>
              <w:rPr>
                <w:rStyle w:val="IndexLink"/>
                <w:i w:val="false"/>
                <w:iCs w:val="false"/>
                <w:sz w:val="24"/>
                <w:szCs w:val="24"/>
                <w:lang w:val="en-US" w:eastAsia="en-US"/>
              </w:rPr>
              <w:tab/>
            </w:r>
            <w:r>
              <w:rPr>
                <w:rStyle w:val="IndexLink"/>
                <w:sz w:val="24"/>
                <w:szCs w:val="24"/>
                <w:lang w:val="en-US" w:eastAsia="en-US"/>
              </w:rPr>
              <w:t>Общие технологические принципы нового воспитания</w:t>
              <w:tab/>
              <w:t>16</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4">
            <w:r>
              <w:rPr>
                <w:rStyle w:val="IndexLink"/>
                <w:sz w:val="24"/>
                <w:szCs w:val="24"/>
                <w:lang w:val="en-US" w:eastAsia="en-US"/>
              </w:rPr>
              <w:t>1.1.4.</w:t>
            </w:r>
            <w:r>
              <w:rPr>
                <w:rStyle w:val="IndexLink"/>
                <w:i w:val="false"/>
                <w:iCs w:val="false"/>
                <w:sz w:val="24"/>
                <w:szCs w:val="24"/>
                <w:lang w:val="en-US" w:eastAsia="en-US"/>
              </w:rPr>
              <w:tab/>
            </w:r>
            <w:r>
              <w:rPr>
                <w:rStyle w:val="IndexLink"/>
                <w:sz w:val="24"/>
                <w:szCs w:val="24"/>
                <w:lang w:val="en-US" w:eastAsia="en-US"/>
              </w:rPr>
              <w:t>Современные концепции воспитания</w:t>
              <w:tab/>
              <w:t>25</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05">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Общие вопросы педагогики индивидуальности</w:t>
              <w:tab/>
              <w:t>3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6">
            <w:r>
              <w:rPr>
                <w:rStyle w:val="IndexLink"/>
                <w:sz w:val="24"/>
                <w:szCs w:val="24"/>
                <w:lang w:val="en-US" w:eastAsia="en-US"/>
              </w:rPr>
              <w:t>1.2.1.</w:t>
            </w:r>
            <w:r>
              <w:rPr>
                <w:rStyle w:val="IndexLink"/>
                <w:i w:val="false"/>
                <w:iCs w:val="false"/>
                <w:sz w:val="24"/>
                <w:szCs w:val="24"/>
                <w:lang w:val="en-US" w:eastAsia="en-US"/>
              </w:rPr>
              <w:tab/>
            </w:r>
            <w:r>
              <w:rPr>
                <w:rStyle w:val="IndexLink"/>
                <w:sz w:val="24"/>
                <w:szCs w:val="24"/>
                <w:lang w:val="en-US" w:eastAsia="en-US"/>
              </w:rPr>
              <w:t>Соотношение понятий «индивидуальность» и «личность»</w:t>
              <w:tab/>
              <w:t>3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7">
            <w:r>
              <w:rPr>
                <w:rStyle w:val="IndexLink"/>
                <w:sz w:val="24"/>
                <w:szCs w:val="24"/>
                <w:lang w:val="en-US" w:eastAsia="en-US"/>
              </w:rPr>
              <w:t>1.2.2.</w:t>
            </w:r>
            <w:r>
              <w:rPr>
                <w:rStyle w:val="IndexLink"/>
                <w:i w:val="false"/>
                <w:iCs w:val="false"/>
                <w:sz w:val="24"/>
                <w:szCs w:val="24"/>
                <w:lang w:val="en-US" w:eastAsia="en-US"/>
              </w:rPr>
              <w:tab/>
            </w:r>
            <w:r>
              <w:rPr>
                <w:rStyle w:val="IndexLink"/>
                <w:sz w:val="24"/>
                <w:szCs w:val="24"/>
                <w:lang w:val="en-US" w:eastAsia="en-US"/>
              </w:rPr>
              <w:t>Цели и принципы педагогики индивидуальности</w:t>
              <w:tab/>
              <w:t>3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8">
            <w:r>
              <w:rPr>
                <w:rStyle w:val="IndexLink"/>
                <w:sz w:val="24"/>
                <w:szCs w:val="24"/>
                <w:lang w:val="en-US" w:eastAsia="en-US"/>
              </w:rPr>
              <w:t>1.2.3.</w:t>
            </w:r>
            <w:r>
              <w:rPr>
                <w:rStyle w:val="IndexLink"/>
                <w:i w:val="false"/>
                <w:iCs w:val="false"/>
                <w:sz w:val="24"/>
                <w:szCs w:val="24"/>
                <w:lang w:val="en-US" w:eastAsia="en-US"/>
              </w:rPr>
              <w:tab/>
            </w:r>
            <w:r>
              <w:rPr>
                <w:rStyle w:val="IndexLink"/>
                <w:sz w:val="24"/>
                <w:szCs w:val="24"/>
                <w:lang w:val="en-US" w:eastAsia="en-US"/>
              </w:rPr>
              <w:t>Сущность индивидуальности человека и цели развития индивидуальности. Концепция семи сфер</w:t>
              <w:tab/>
              <w:t>42</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09">
            <w:r>
              <w:rPr>
                <w:rStyle w:val="IndexLink"/>
                <w:sz w:val="24"/>
                <w:szCs w:val="24"/>
                <w:lang w:val="en-US" w:eastAsia="en-US"/>
              </w:rPr>
              <w:t>1.2.4.</w:t>
            </w:r>
            <w:r>
              <w:rPr>
                <w:rStyle w:val="IndexLink"/>
                <w:i w:val="false"/>
                <w:iCs w:val="false"/>
                <w:sz w:val="24"/>
                <w:szCs w:val="24"/>
                <w:lang w:val="en-US" w:eastAsia="en-US"/>
              </w:rPr>
              <w:tab/>
            </w:r>
            <w:r>
              <w:rPr>
                <w:rStyle w:val="IndexLink"/>
                <w:sz w:val="24"/>
                <w:szCs w:val="24"/>
                <w:lang w:val="en-US" w:eastAsia="en-US"/>
              </w:rPr>
              <w:t>Возрастные особенности развития семи сфер в младшем школьном возрасте</w:t>
              <w:tab/>
              <w:t>47</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10">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Модель индивидуальностно-ориентированной воспитательной деятельности учителя</w:t>
              <w:tab/>
              <w:t>55</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221199311">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Апробация модели индивидуальностно-ориентированной воспитательной деятельности</w:t>
              <w:tab/>
              <w:t>61</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12">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База и программа исследования</w:t>
              <w:tab/>
              <w:t>61</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13">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Методы исследования</w:t>
              <w:tab/>
              <w:t>63</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14">
            <w:r>
              <w:rPr>
                <w:rStyle w:val="IndexLink"/>
                <w:sz w:val="24"/>
                <w:szCs w:val="24"/>
                <w:lang w:val="en-US" w:eastAsia="en-US"/>
              </w:rPr>
              <w:t>2.2.1.</w:t>
            </w:r>
            <w:r>
              <w:rPr>
                <w:rStyle w:val="IndexLink"/>
                <w:i w:val="false"/>
                <w:iCs w:val="false"/>
                <w:sz w:val="24"/>
                <w:szCs w:val="24"/>
                <w:lang w:val="en-US" w:eastAsia="en-US"/>
              </w:rPr>
              <w:tab/>
            </w:r>
            <w:r>
              <w:rPr>
                <w:rStyle w:val="IndexLink"/>
                <w:sz w:val="24"/>
                <w:szCs w:val="24"/>
                <w:lang w:val="en-US" w:eastAsia="en-US"/>
              </w:rPr>
              <w:t>Анкета для учителей</w:t>
              <w:tab/>
              <w:t>63</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15">
            <w:r>
              <w:rPr>
                <w:rStyle w:val="IndexLink"/>
                <w:sz w:val="24"/>
                <w:szCs w:val="24"/>
                <w:lang w:val="en-US" w:eastAsia="en-US"/>
              </w:rPr>
              <w:t>2.2.2.</w:t>
            </w:r>
            <w:r>
              <w:rPr>
                <w:rStyle w:val="IndexLink"/>
                <w:i w:val="false"/>
                <w:iCs w:val="false"/>
                <w:sz w:val="24"/>
                <w:szCs w:val="24"/>
                <w:lang w:val="en-US" w:eastAsia="en-US"/>
              </w:rPr>
              <w:tab/>
            </w:r>
            <w:r>
              <w:rPr>
                <w:rStyle w:val="IndexLink"/>
                <w:sz w:val="24"/>
                <w:szCs w:val="24"/>
                <w:lang w:val="en-US" w:eastAsia="en-US"/>
              </w:rPr>
              <w:t>Методика «Изучение волевых проявлений»</w:t>
              <w:tab/>
              <w:t>64</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16">
            <w:r>
              <w:rPr>
                <w:rStyle w:val="IndexLink"/>
                <w:sz w:val="24"/>
                <w:szCs w:val="24"/>
                <w:lang w:val="en-US" w:eastAsia="en-US"/>
              </w:rPr>
              <w:t>2.2.3.</w:t>
            </w:r>
            <w:r>
              <w:rPr>
                <w:rStyle w:val="IndexLink"/>
                <w:i w:val="false"/>
                <w:iCs w:val="false"/>
                <w:sz w:val="24"/>
                <w:szCs w:val="24"/>
                <w:lang w:val="en-US" w:eastAsia="en-US"/>
              </w:rPr>
              <w:tab/>
            </w:r>
            <w:r>
              <w:rPr>
                <w:rStyle w:val="IndexLink"/>
                <w:sz w:val="24"/>
                <w:szCs w:val="24"/>
                <w:lang w:val="en-US" w:eastAsia="en-US"/>
              </w:rPr>
              <w:t>Тест  «Лесенка»</w:t>
              <w:tab/>
              <w:t>65</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17">
            <w:r>
              <w:rPr>
                <w:rStyle w:val="IndexLink"/>
                <w:sz w:val="24"/>
                <w:szCs w:val="24"/>
                <w:lang w:val="en-US" w:eastAsia="en-US"/>
              </w:rPr>
              <w:t>2.2.4.</w:t>
            </w:r>
            <w:r>
              <w:rPr>
                <w:rStyle w:val="IndexLink"/>
                <w:i w:val="false"/>
                <w:iCs w:val="false"/>
                <w:sz w:val="24"/>
                <w:szCs w:val="24"/>
                <w:lang w:val="en-US" w:eastAsia="en-US"/>
              </w:rPr>
              <w:tab/>
            </w:r>
            <w:r>
              <w:rPr>
                <w:rStyle w:val="IndexLink"/>
                <w:sz w:val="24"/>
                <w:szCs w:val="24"/>
                <w:lang w:val="en-US" w:eastAsia="en-US"/>
              </w:rPr>
              <w:t>Программа мини-курсов для педагогов</w:t>
              <w:tab/>
              <w:t>65</w:t>
            </w:r>
          </w:hyperlink>
        </w:p>
        <w:p>
          <w:pPr>
            <w:pStyle w:val="Contents4"/>
            <w:tabs>
              <w:tab w:val="clear" w:pos="708"/>
              <w:tab w:val="left" w:pos="1400" w:leader="none"/>
              <w:tab w:val="right" w:pos="9345" w:leader="dot"/>
            </w:tabs>
            <w:rPr>
              <w:sz w:val="24"/>
              <w:szCs w:val="24"/>
              <w:lang w:val="en-US" w:eastAsia="en-US"/>
            </w:rPr>
          </w:pPr>
          <w:hyperlink w:anchor="__RefHeading___Toc221199318">
            <w:r>
              <w:rPr>
                <w:rStyle w:val="IndexLink"/>
                <w:sz w:val="24"/>
                <w:szCs w:val="24"/>
                <w:lang w:val="en-US" w:eastAsia="en-US"/>
              </w:rPr>
              <w:t>2.2.4.1.</w:t>
              <w:tab/>
              <w:t>Тематический план-сетка и содержание  лекционного блока</w:t>
              <w:tab/>
              <w:t>66</w:t>
            </w:r>
          </w:hyperlink>
        </w:p>
        <w:p>
          <w:pPr>
            <w:pStyle w:val="Contents4"/>
            <w:tabs>
              <w:tab w:val="clear" w:pos="708"/>
              <w:tab w:val="left" w:pos="1400" w:leader="none"/>
              <w:tab w:val="right" w:pos="9345" w:leader="dot"/>
            </w:tabs>
            <w:rPr>
              <w:sz w:val="24"/>
              <w:szCs w:val="24"/>
              <w:lang w:val="en-US" w:eastAsia="en-US"/>
            </w:rPr>
          </w:pPr>
          <w:hyperlink w:anchor="__RefHeading___Toc221199319">
            <w:r>
              <w:rPr>
                <w:rStyle w:val="IndexLink"/>
                <w:sz w:val="24"/>
                <w:szCs w:val="24"/>
                <w:lang w:val="en-US" w:eastAsia="en-US"/>
              </w:rPr>
              <w:t>2.2.4.2.</w:t>
              <w:tab/>
              <w:t>Тренинг педагогической осознанности. Рабочая программа формирования у педагогов индивидуальностно-ориентированной позиции по отношению к детям</w:t>
              <w:tab/>
              <w:t>67</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20">
            <w:r>
              <w:rPr>
                <w:rStyle w:val="IndexLink"/>
                <w:sz w:val="24"/>
                <w:szCs w:val="24"/>
                <w:lang w:val="en-US" w:eastAsia="en-US"/>
              </w:rPr>
              <w:t>2.2.5.</w:t>
            </w:r>
            <w:r>
              <w:rPr>
                <w:rStyle w:val="IndexLink"/>
                <w:i w:val="false"/>
                <w:iCs w:val="false"/>
                <w:sz w:val="24"/>
                <w:szCs w:val="24"/>
                <w:lang w:val="en-US" w:eastAsia="en-US"/>
              </w:rPr>
              <w:tab/>
            </w:r>
            <w:r>
              <w:rPr>
                <w:rStyle w:val="IndexLink"/>
                <w:sz w:val="24"/>
                <w:szCs w:val="24"/>
                <w:lang w:val="en-US" w:eastAsia="en-US"/>
              </w:rPr>
              <w:t>Тренинг развития коммуникативных навыков для учащихся первых классов «Приключения веселых человечков»</w:t>
              <w:tab/>
              <w:t>67</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21">
            <w:r>
              <w:rPr>
                <w:rStyle w:val="IndexLink"/>
                <w:sz w:val="24"/>
                <w:szCs w:val="24"/>
                <w:lang w:val="en-US" w:eastAsia="en-US"/>
              </w:rPr>
              <w:t>2.3.</w:t>
            </w:r>
            <w:r>
              <w:rPr>
                <w:rStyle w:val="IndexLink"/>
                <w:caps w:val="false"/>
                <w:smallCaps w:val="false"/>
                <w:sz w:val="24"/>
                <w:szCs w:val="24"/>
                <w:lang w:val="en-US" w:eastAsia="en-US"/>
              </w:rPr>
              <w:tab/>
            </w:r>
            <w:r>
              <w:rPr>
                <w:rStyle w:val="IndexLink"/>
                <w:sz w:val="24"/>
                <w:szCs w:val="24"/>
                <w:lang w:val="en-US" w:eastAsia="en-US"/>
              </w:rPr>
              <w:t>Результаты исследования</w:t>
              <w:tab/>
              <w:t>6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22">
            <w:r>
              <w:rPr>
                <w:rStyle w:val="IndexLink"/>
                <w:sz w:val="24"/>
                <w:szCs w:val="24"/>
                <w:lang w:val="en-US" w:eastAsia="en-US"/>
              </w:rPr>
              <w:t>2.3.1.</w:t>
            </w:r>
            <w:r>
              <w:rPr>
                <w:rStyle w:val="IndexLink"/>
                <w:i w:val="false"/>
                <w:iCs w:val="false"/>
                <w:sz w:val="24"/>
                <w:szCs w:val="24"/>
                <w:lang w:val="en-US" w:eastAsia="en-US"/>
              </w:rPr>
              <w:tab/>
            </w:r>
            <w:r>
              <w:rPr>
                <w:rStyle w:val="IndexLink"/>
                <w:sz w:val="24"/>
                <w:szCs w:val="24"/>
                <w:lang w:val="en-US" w:eastAsia="en-US"/>
              </w:rPr>
              <w:t>Анкета для учителей</w:t>
              <w:tab/>
              <w:t>68</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23">
            <w:r>
              <w:rPr>
                <w:rStyle w:val="IndexLink"/>
                <w:sz w:val="24"/>
                <w:szCs w:val="24"/>
                <w:lang w:val="en-US" w:eastAsia="en-US"/>
              </w:rPr>
              <w:t>2.3.2.</w:t>
            </w:r>
            <w:r>
              <w:rPr>
                <w:rStyle w:val="IndexLink"/>
                <w:i w:val="false"/>
                <w:iCs w:val="false"/>
                <w:sz w:val="24"/>
                <w:szCs w:val="24"/>
                <w:lang w:val="en-US" w:eastAsia="en-US"/>
              </w:rPr>
              <w:tab/>
            </w:r>
            <w:r>
              <w:rPr>
                <w:rStyle w:val="IndexLink"/>
                <w:sz w:val="24"/>
                <w:szCs w:val="24"/>
                <w:lang w:val="en-US" w:eastAsia="en-US"/>
              </w:rPr>
              <w:t>Методика «Изучение волевых проявлений»</w:t>
              <w:tab/>
              <w:t>70</w:t>
            </w:r>
          </w:hyperlink>
        </w:p>
        <w:p>
          <w:pPr>
            <w:pStyle w:val="Contents3"/>
            <w:tabs>
              <w:tab w:val="clear" w:pos="708"/>
              <w:tab w:val="left" w:pos="1200" w:leader="none"/>
              <w:tab w:val="right" w:pos="9345" w:leader="dot"/>
            </w:tabs>
            <w:rPr>
              <w:i w:val="false"/>
              <w:i w:val="false"/>
              <w:iCs w:val="false"/>
              <w:sz w:val="24"/>
              <w:szCs w:val="24"/>
              <w:lang w:val="en-US" w:eastAsia="en-US"/>
            </w:rPr>
          </w:pPr>
          <w:hyperlink w:anchor="__RefHeading___Toc221199324">
            <w:r>
              <w:rPr>
                <w:rStyle w:val="IndexLink"/>
                <w:sz w:val="24"/>
                <w:szCs w:val="24"/>
                <w:lang w:val="en-US" w:eastAsia="en-US"/>
              </w:rPr>
              <w:t>2.3.3.</w:t>
            </w:r>
            <w:r>
              <w:rPr>
                <w:rStyle w:val="IndexLink"/>
                <w:i w:val="false"/>
                <w:iCs w:val="false"/>
                <w:sz w:val="24"/>
                <w:szCs w:val="24"/>
                <w:lang w:val="en-US" w:eastAsia="en-US"/>
              </w:rPr>
              <w:tab/>
            </w:r>
            <w:r>
              <w:rPr>
                <w:rStyle w:val="IndexLink"/>
                <w:sz w:val="24"/>
                <w:szCs w:val="24"/>
                <w:lang w:val="en-US" w:eastAsia="en-US"/>
              </w:rPr>
              <w:t>Тест  «Лесенка»</w:t>
              <w:tab/>
              <w:t>71</w:t>
            </w:r>
          </w:hyperlink>
        </w:p>
        <w:p>
          <w:pPr>
            <w:pStyle w:val="Contents2"/>
            <w:tabs>
              <w:tab w:val="clear" w:pos="708"/>
              <w:tab w:val="left" w:pos="800" w:leader="none"/>
              <w:tab w:val="right" w:pos="9345" w:leader="dot"/>
            </w:tabs>
            <w:rPr>
              <w:caps w:val="false"/>
              <w:smallCaps w:val="false"/>
              <w:sz w:val="24"/>
              <w:szCs w:val="24"/>
              <w:lang w:val="en-US" w:eastAsia="en-US"/>
            </w:rPr>
          </w:pPr>
          <w:hyperlink w:anchor="__RefHeading___Toc221199325">
            <w:r>
              <w:rPr>
                <w:rStyle w:val="IndexLink"/>
                <w:sz w:val="24"/>
                <w:szCs w:val="24"/>
                <w:lang w:val="en-US" w:eastAsia="en-US"/>
              </w:rPr>
              <w:t>2.4.</w:t>
            </w:r>
            <w:r>
              <w:rPr>
                <w:rStyle w:val="IndexLink"/>
                <w:caps w:val="false"/>
                <w:smallCaps w:val="false"/>
                <w:sz w:val="24"/>
                <w:szCs w:val="24"/>
                <w:lang w:val="en-US" w:eastAsia="en-US"/>
              </w:rPr>
              <w:tab/>
            </w:r>
            <w:r>
              <w:rPr>
                <w:rStyle w:val="IndexLink"/>
                <w:sz w:val="24"/>
                <w:szCs w:val="24"/>
                <w:lang w:val="en-US" w:eastAsia="en-US"/>
              </w:rPr>
              <w:t>Выводы</w:t>
              <w:tab/>
              <w:t>72</w:t>
            </w:r>
          </w:hyperlink>
        </w:p>
        <w:p>
          <w:pPr>
            <w:pStyle w:val="Contents1"/>
            <w:tabs>
              <w:tab w:val="clear" w:pos="708"/>
              <w:tab w:val="right" w:pos="9345" w:leader="dot"/>
            </w:tabs>
            <w:rPr>
              <w:sz w:val="24"/>
              <w:szCs w:val="24"/>
              <w:lang w:val="en-US" w:eastAsia="en-US"/>
            </w:rPr>
          </w:pPr>
          <w:hyperlink w:anchor="__RefHeading___Toc221199326">
            <w:r>
              <w:rPr>
                <w:rStyle w:val="IndexLink"/>
                <w:b w:val="false"/>
                <w:bCs w:val="false"/>
                <w:caps w:val="false"/>
                <w:smallCaps w:val="false"/>
                <w:sz w:val="24"/>
                <w:szCs w:val="24"/>
                <w:lang w:val="en-US" w:eastAsia="en-US"/>
              </w:rPr>
              <w:t>Заключение</w:t>
              <w:tab/>
              <w:t>76</w:t>
            </w:r>
          </w:hyperlink>
          <w:r>
            <w:rPr>
              <w:rStyle w:val="IndexLink"/>
              <w:smallCaps w:val="false"/>
              <w:caps w:val="false"/>
              <w:sz w:val="24"/>
              <w:b w:val="false"/>
              <w:szCs w:val="24"/>
              <w:bCs w:val="false"/>
              <w:lang w:val="en-US" w:eastAsia="en-US"/>
            </w:rPr>
            <w:fldChar w:fldCharType="end"/>
          </w:r>
        </w:p>
      </w:sdtContent>
    </w:sdt>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БИБЛИОГРАФ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21199298"/>
      <w:bookmarkEnd w:id="0"/>
      <w:r>
        <w:rPr/>
        <w:t>Введени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Перспективы прогрессивного развития казахстанского общества во многом зависят от наиболее полного раскрытия творческого потенциала и неповторимой индивидуальности его представителей. Однако в настоящее время большинство людей оказываются не способными к проявлению инициативы и самостоятельности, к адекватному самовыражению и творчеству.</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вязи с этим важной задачей деятельности образовательных учреждений становится оказание помощи растущему человеку в процессе самосозидания, обретения подлинного призвания, которое Гегель считал главным смыслом образования. Акцент в воспитательной практике образовательных учреждений постепенно смещается с деятельности по формированию социально типичного в сторону поддержки становления в растущем человеке ярко индивидуального, развития у него способности к самопознанию, самоопределению, самостроительству, самореализации, самоутверждению.</w:t>
      </w:r>
    </w:p>
    <w:p>
      <w:pPr>
        <w:pStyle w:val="Normal"/>
        <w:spacing w:lineRule="auto" w:line="360"/>
        <w:ind w:firstLine="900"/>
        <w:jc w:val="both"/>
        <w:rPr/>
      </w:pPr>
      <w:r>
        <w:rPr>
          <w:rFonts w:cs="Times New Roman" w:ascii="Times New Roman" w:hAnsi="Times New Roman"/>
          <w:sz w:val="28"/>
          <w:szCs w:val="28"/>
        </w:rPr>
        <w:t>Новое понимание задач школы заставляет шире использовать научный потенциал знаний об индивидуальности человека. Своими корнями понятие «индивидуальность» восходит к латинскому individuum (отдельный, особь), которое в свою очередь соотносится с греческим понятием atomos (неделимый, целостный). Еще древние философы Эвклид и Демокрит индивидуализацию понимали как принцип, лежащий в основе философского объяснения быт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дающиеся педагоги Я.А. Коменский, Ж.-Ж. Руссо, И.Г. Песталоцци, Д. Дьюи, Э. Кей, М. Монтессори, Я. Корчак, С. Френе в своей деятельности стремились учитывать и развивать индивидуальные особенности воспитанников. Русские ученые К.Д. Ушинский, Н.Н. Пирогов, В.В. Розанов, К.Н. Вентцель также считали индивидуальность важнейшей характеристикой человека и предметом педагогической забот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овый всплеск интереса к проблеме индивидуальности, проявившийся в современную эпоху развития отечественной педагогической науки и практики, детерминирован влиянием идей гуманистической педагогики и психологии на сознание и деятельность исследователей и практических работников. В работах основоположников личностно-ориентированного подхода Ш.А. Амонашвили, Е.В. Бондаревской, О.С. Газмана, В.В. Серикова подчеркивается, что успех обучения и воспитания детей во многом зависит от внимательного отношения к неповторимому внутреннему миру каждого ребенка, опоры на своеобразие его жизненного опыта, поддержки становления и проявления уникального в растущем человеке, его стремления к самосозиданию и самореализаци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овременных научных исследованиях раскрываются определенные аспекты индивидуальности и процесса ее развития: возможности и условия формирования индивидуальности учащихся в целостном учебно-воспитательном процессе (Н.Н. Верцинская); организация процесса становления индивидуальности школьника в поликультурной образовательной среде (Е.А. Ходырева); влияние детского объединения на развитие индивидуальности (Н.А. Нефедова); особенности становления индивидуальности подростков с девиантным поведением (С.Б. Калинина).</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ако при возрастающем интересе к проблеме развития индивидуальности школьника необходимо отметить,  что в классном сообществе не всегда создается атмосфера творчества и самоактуализации детей и взрослых, формируются субъект-субъектные отношения между участниками учебно-воспитательного процесса, что в свою очередь тормозит становление индивидуальности учащихс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бращение к научной литературе по исследуемой проблеме и анализ практической деятельности педагогов позволили выявить существующие в настоящее время противоречия между: </w:t>
      </w:r>
    </w:p>
    <w:p>
      <w:pPr>
        <w:pStyle w:val="Normal"/>
        <w:numPr>
          <w:ilvl w:val="0"/>
          <w:numId w:val="9"/>
        </w:numPr>
        <w:tabs>
          <w:tab w:val="clear" w:pos="708"/>
          <w:tab w:val="left" w:pos="1260" w:leader="none"/>
          <w:tab w:val="left" w:pos="216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отребностью общества в развитии и проявлении индивидуально-личностного потенциала своих представителей и неспособностью большинства людей к самовыражению и эффективной реализации своих потенциальных возможностей;</w:t>
      </w:r>
    </w:p>
    <w:p>
      <w:pPr>
        <w:pStyle w:val="Normal"/>
        <w:numPr>
          <w:ilvl w:val="0"/>
          <w:numId w:val="9"/>
        </w:numPr>
        <w:tabs>
          <w:tab w:val="clear" w:pos="708"/>
          <w:tab w:val="left" w:pos="1260" w:leader="none"/>
          <w:tab w:val="left" w:pos="216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самоорганизующейся и саморазвивающейся природой ребенка и неадекватностью используемых подходов и технологий в воспитательной деятельности, которые слабо стимулируют процессы самопознания, самосозидания и самореализации детей, становления их индивидуальности;</w:t>
      </w:r>
    </w:p>
    <w:p>
      <w:pPr>
        <w:pStyle w:val="Normal"/>
        <w:numPr>
          <w:ilvl w:val="0"/>
          <w:numId w:val="9"/>
        </w:numPr>
        <w:tabs>
          <w:tab w:val="clear" w:pos="708"/>
          <w:tab w:val="left" w:pos="1260" w:leader="none"/>
          <w:tab w:val="left" w:pos="216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необходимостью гуманизации отношений и жизнедеятельности в образовательных учреждениях и недостаточной разработанностью личностно и индивидуальностно ориентированных форм и способов педагогического взаимодействия.</w:t>
      </w:r>
    </w:p>
    <w:p>
      <w:pPr>
        <w:pStyle w:val="Normal"/>
        <w:spacing w:lineRule="auto" w:line="360"/>
        <w:ind w:firstLine="900"/>
        <w:jc w:val="both"/>
        <w:rPr/>
      </w:pPr>
      <w:r>
        <w:rPr>
          <w:rFonts w:cs="Times New Roman" w:ascii="Times New Roman" w:hAnsi="Times New Roman"/>
          <w:sz w:val="28"/>
          <w:szCs w:val="28"/>
        </w:rPr>
        <w:t xml:space="preserve">Выявленные противоречия обусловили выбор темы исследования: </w:t>
      </w:r>
      <w:r>
        <w:rPr>
          <w:rFonts w:cs="Times New Roman" w:ascii="Times New Roman" w:hAnsi="Times New Roman"/>
          <w:b/>
          <w:sz w:val="28"/>
          <w:szCs w:val="28"/>
        </w:rPr>
        <w:t>«Развитие индивидуальности как предмет воспитательной деятельности»</w:t>
      </w:r>
      <w:r>
        <w:rPr>
          <w:rFonts w:cs="Times New Roman" w:ascii="Times New Roman" w:hAnsi="Times New Roman"/>
          <w:sz w:val="28"/>
          <w:szCs w:val="28"/>
        </w:rPr>
        <w:t>.</w:t>
      </w:r>
    </w:p>
    <w:p>
      <w:pPr>
        <w:pStyle w:val="Normal"/>
        <w:spacing w:lineRule="auto" w:line="360"/>
        <w:ind w:firstLine="900"/>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xml:space="preserve"> связана со сложностью феномена индивидуальности и неоднозначностью ее восприятия. Речь идет о степени готовности педагогов к осуществлению воспитательной деятельности по развитию индивидуальности. Многие педагоги обладают достаточно полными представлениями об индивидуальных особенностях учащихся, используют данные специальных исследований и собственных наблюдений, но только единицы считают работу по сопровождению процесса становления индивидуальности главным направлением в своей воспитательной деятельности. В большинстве случаев при организации взаимодействия с учащимися преобладают традиционные фронтальные формы работы. Особое внимание в разделах планов воспитательной работы «Индивидуальная работа с учащимся» уделяется учащимся группы риска, именно они, по мнению классных руководителей, требуют индивидуальной работы, причем  избираемые педагогом на данном направлении приемы связаны с обеспечением в большей степени типизации, а не уникализации учащегося, преобладают методы контроля, а не сотрудничества и поддержк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зучение результатов исследований Н.А. Алексеевой о степени теоретической и практической готовности педагогов к работе, связанной с развитием индивидуальности учащихся показало, что:</w:t>
      </w:r>
    </w:p>
    <w:p>
      <w:pPr>
        <w:pStyle w:val="Normal"/>
        <w:numPr>
          <w:ilvl w:val="0"/>
          <w:numId w:val="14"/>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ри определении понятия «индивидуальность» педагоги в основном оперируют такими понятиями, как «отличительные черты», «особенности», «уникальность», «своеобразие», что представляется недостаточным и ограничивающим характеристику рассматриваемого понятия;</w:t>
      </w:r>
    </w:p>
    <w:p>
      <w:pPr>
        <w:pStyle w:val="Normal"/>
        <w:numPr>
          <w:ilvl w:val="0"/>
          <w:numId w:val="14"/>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онятие «личность» кажется педагогам более привычным и понятным; </w:t>
      </w:r>
    </w:p>
    <w:p>
      <w:pPr>
        <w:pStyle w:val="Normal"/>
        <w:numPr>
          <w:ilvl w:val="0"/>
          <w:numId w:val="14"/>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едагоги испытывают затруднения при формулировании цели воспитания, связанной с развитием индивидуальности, и определении конкретных задач своей деятельности в этом направлении;</w:t>
      </w:r>
    </w:p>
    <w:p>
      <w:pPr>
        <w:pStyle w:val="Normal"/>
        <w:numPr>
          <w:ilvl w:val="0"/>
          <w:numId w:val="14"/>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классных руководителей не считают себя в полной мере готовыми к работе по развитию индивидуальности учащихся.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зучение теоретической литературы о воспитании подрастающего поколения выявило, что системообразующей категорией традиционной педагогики является категория личности. А главным принципом - всестороннее ее развитие. При этом под личностью понимается устойчивая система социально значимых черт - тех, которые ожидает от нее общество. Задачей воспитания в этом случае является навязывание, привитие молодому поколению этих самых черт. Насколько результативно такое воспитание, показал недавний его опыт - что осталось от «убеждений» и т.п., когда были сняты идеологические ограничения? Человеческое в человеке далеко не исчерпывается личностными качествами. Есть еще индивидуальность и индивидуальные качества. Современная педагогика, делая акцент на воспитании только личности, упускает самого человека, его неповторимость и уникальность.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анная дипломная - попытка преодолеть данный пробел в педагогике: через изучение проблем формирования индивидуальности человека перейти к построению модели воспитательной деятельности, ориентированной на развитие индивидуальности. Для этого необходимо:</w:t>
      </w:r>
    </w:p>
    <w:p>
      <w:pPr>
        <w:pStyle w:val="Normal"/>
        <w:numPr>
          <w:ilvl w:val="0"/>
          <w:numId w:val="13"/>
        </w:numPr>
        <w:tabs>
          <w:tab w:val="clear" w:pos="708"/>
          <w:tab w:val="left" w:pos="1260" w:leader="none"/>
          <w:tab w:val="left" w:pos="2160" w:leader="none"/>
        </w:tabs>
        <w:spacing w:lineRule="auto" w:line="360"/>
        <w:ind w:left="0" w:firstLine="900"/>
        <w:jc w:val="both"/>
        <w:rPr/>
      </w:pPr>
      <w:r>
        <w:rPr>
          <w:rFonts w:cs="Times New Roman" w:ascii="Times New Roman" w:hAnsi="Times New Roman"/>
          <w:sz w:val="28"/>
          <w:szCs w:val="28"/>
        </w:rPr>
        <w:t>рассмотреть о</w:t>
      </w:r>
      <w:r>
        <w:rPr>
          <w:rFonts w:cs="Times New Roman" w:ascii="Times New Roman" w:hAnsi="Times New Roman"/>
          <w:color w:val="000000"/>
          <w:sz w:val="28"/>
          <w:szCs w:val="28"/>
        </w:rPr>
        <w:t>бщие вопросы педагогики индивидуальности: проблемы, стоящие перед школой и учителем, подходы к их решению;</w:t>
      </w:r>
    </w:p>
    <w:p>
      <w:pPr>
        <w:pStyle w:val="Normal"/>
        <w:numPr>
          <w:ilvl w:val="0"/>
          <w:numId w:val="13"/>
        </w:numPr>
        <w:tabs>
          <w:tab w:val="clear" w:pos="708"/>
          <w:tab w:val="left" w:pos="1260" w:leader="none"/>
          <w:tab w:val="left" w:pos="2160" w:leader="none"/>
        </w:tabs>
        <w:spacing w:lineRule="auto" w:line="36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онятия «личность» и «индиви</w:t>
        <w:softHyphen/>
        <w:t>дуальность», «сущность индивидуальности человека»;</w:t>
      </w:r>
    </w:p>
    <w:p>
      <w:pPr>
        <w:pStyle w:val="Normal"/>
        <w:numPr>
          <w:ilvl w:val="0"/>
          <w:numId w:val="13"/>
        </w:numPr>
        <w:tabs>
          <w:tab w:val="clear" w:pos="708"/>
          <w:tab w:val="left" w:pos="1260" w:leader="none"/>
          <w:tab w:val="left" w:pos="2160" w:leader="none"/>
        </w:tabs>
        <w:spacing w:lineRule="auto" w:line="36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цели воспитания» на современном этапе;</w:t>
      </w:r>
    </w:p>
    <w:p>
      <w:pPr>
        <w:pStyle w:val="Normal"/>
        <w:numPr>
          <w:ilvl w:val="0"/>
          <w:numId w:val="13"/>
        </w:numPr>
        <w:tabs>
          <w:tab w:val="clear" w:pos="708"/>
          <w:tab w:val="left" w:pos="1260" w:leader="none"/>
          <w:tab w:val="left" w:pos="216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color w:val="000000"/>
          <w:sz w:val="28"/>
          <w:szCs w:val="28"/>
        </w:rPr>
        <w:t>рассмотреть вопросы формирования индивидуальности школьника в процессе воспитательной деятельности.</w:t>
      </w:r>
      <w:r>
        <w:rPr>
          <w:rFonts w:cs="Times New Roman" w:ascii="Times New Roman" w:hAnsi="Times New Roman"/>
          <w:color w:val="000000"/>
          <w:sz w:val="22"/>
          <w:szCs w:val="22"/>
        </w:rPr>
        <w:t xml:space="preserve">  </w:t>
      </w:r>
    </w:p>
    <w:p>
      <w:pPr>
        <w:pStyle w:val="Normal"/>
        <w:spacing w:lineRule="auto" w:line="360"/>
        <w:ind w:firstLine="90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и научно обосновать сущность подхода воспитательной деятельности, ориентированного на развитие индивидуальности.  </w:t>
      </w:r>
    </w:p>
    <w:p>
      <w:pPr>
        <w:pStyle w:val="Normal"/>
        <w:spacing w:lineRule="auto" w:line="360"/>
        <w:ind w:firstLine="90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воспитательная деятельность учителя начальных классов. </w:t>
      </w:r>
    </w:p>
    <w:p>
      <w:pPr>
        <w:pStyle w:val="Normal"/>
        <w:spacing w:lineRule="auto" w:line="360"/>
        <w:ind w:firstLine="90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рименение в воспитательной деятельности учителя начальных классов подхода, ориентированного на развитие индивидуальности учащихс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целесообразность и эффективность использования подхода в воспитательной деятельности, ориентированного на развитие индивидуальности детей, возрастают в том случае, если: </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у педагога сформированы глубокие и детальные представления об индивидуальности как сложном интегративном качестве, не сводящемся только к отличительным особенностям человека;</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иоритетной ценностью в деятельности учителя при выборе стратегии и тактики взаимодействия с детьми выступает процесс развития индивидуальности школьников; </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в воспитательном пространстве класса моделируются и создаются условия для становления и проявления индивидуальности ребенка.</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4"/>
        </w:numPr>
        <w:tabs>
          <w:tab w:val="clear" w:pos="708"/>
          <w:tab w:val="left" w:pos="1260" w:leader="none"/>
        </w:tabs>
        <w:spacing w:lineRule="auto" w:line="360"/>
        <w:ind w:left="0" w:firstLine="900"/>
        <w:jc w:val="both"/>
        <w:textAlignment w:val="auto"/>
        <w:rPr/>
      </w:pPr>
      <w:r>
        <w:rPr>
          <w:rFonts w:cs="Times New Roman" w:ascii="Times New Roman" w:hAnsi="Times New Roman"/>
          <w:sz w:val="28"/>
          <w:szCs w:val="28"/>
        </w:rPr>
        <w:t>П</w:t>
      </w:r>
      <w:r>
        <w:rPr>
          <w:rFonts w:cs="Times New Roman" w:ascii="Times New Roman" w:hAnsi="Times New Roman"/>
          <w:color w:val="000000"/>
          <w:sz w:val="28"/>
          <w:szCs w:val="28"/>
        </w:rPr>
        <w:t>роанализировать понятия «личность» и «индиви</w:t>
        <w:softHyphen/>
        <w:t>дуальность», «сущность индивидуальности человека».</w:t>
      </w:r>
    </w:p>
    <w:p>
      <w:pPr>
        <w:pStyle w:val="Normal"/>
        <w:numPr>
          <w:ilvl w:val="0"/>
          <w:numId w:val="4"/>
        </w:numPr>
        <w:tabs>
          <w:tab w:val="clear" w:pos="708"/>
          <w:tab w:val="left" w:pos="1260" w:leader="none"/>
        </w:tabs>
        <w:spacing w:lineRule="auto" w:line="360"/>
        <w:ind w:left="0" w:firstLine="900"/>
        <w:jc w:val="both"/>
        <w:textAlignment w:val="auto"/>
        <w:rPr/>
      </w:pPr>
      <w:r>
        <w:rPr>
          <w:rFonts w:cs="Times New Roman" w:ascii="Times New Roman" w:hAnsi="Times New Roman"/>
          <w:sz w:val="28"/>
          <w:szCs w:val="28"/>
        </w:rPr>
        <w:t>Рассмотреть о</w:t>
      </w:r>
      <w:r>
        <w:rPr>
          <w:rFonts w:cs="Times New Roman" w:ascii="Times New Roman" w:hAnsi="Times New Roman"/>
          <w:color w:val="000000"/>
          <w:sz w:val="28"/>
          <w:szCs w:val="28"/>
        </w:rPr>
        <w:t>бщие вопросы педагогики индивидуальности, определить «цели воспитания» на современном этапе.</w:t>
      </w:r>
    </w:p>
    <w:p>
      <w:pPr>
        <w:pStyle w:val="Normal"/>
        <w:numPr>
          <w:ilvl w:val="0"/>
          <w:numId w:val="4"/>
        </w:numPr>
        <w:tabs>
          <w:tab w:val="clear" w:pos="708"/>
          <w:tab w:val="left" w:pos="1260" w:leader="none"/>
        </w:tabs>
        <w:spacing w:lineRule="auto" w:line="360"/>
        <w:ind w:left="0" w:firstLine="900"/>
        <w:jc w:val="both"/>
        <w:textAlignment w:val="auto"/>
        <w:rPr>
          <w:rFonts w:ascii="Times New Roman" w:hAnsi="Times New Roman" w:cs="Times New Roman"/>
          <w:color w:val="000000"/>
          <w:sz w:val="28"/>
          <w:szCs w:val="28"/>
        </w:rPr>
      </w:pPr>
      <w:r>
        <w:rPr>
          <w:rFonts w:cs="Times New Roman" w:ascii="Times New Roman" w:hAnsi="Times New Roman"/>
          <w:sz w:val="28"/>
          <w:szCs w:val="28"/>
        </w:rPr>
        <w:t>Провести сравнительную характеристику индивидуального подхода социоцентрической модели советской школы и подхода концепции семи сфер, ориентированного на развитие индивидуальности учащихся.</w:t>
      </w:r>
    </w:p>
    <w:p>
      <w:pPr>
        <w:pStyle w:val="Normal"/>
        <w:numPr>
          <w:ilvl w:val="0"/>
          <w:numId w:val="4"/>
        </w:numPr>
        <w:tabs>
          <w:tab w:val="clear" w:pos="708"/>
          <w:tab w:val="left" w:pos="1260" w:leader="none"/>
        </w:tabs>
        <w:spacing w:lineRule="auto" w:line="360"/>
        <w:ind w:left="0" w:firstLine="900"/>
        <w:jc w:val="both"/>
        <w:textAlignment w:val="auto"/>
        <w:rPr>
          <w:rFonts w:ascii="Times New Roman" w:hAnsi="Times New Roman" w:cs="Times New Roman"/>
          <w:color w:val="000000"/>
          <w:sz w:val="28"/>
          <w:szCs w:val="28"/>
        </w:rPr>
      </w:pPr>
      <w:r>
        <w:rPr>
          <w:rFonts w:cs="Times New Roman" w:ascii="Times New Roman" w:hAnsi="Times New Roman"/>
          <w:sz w:val="28"/>
          <w:szCs w:val="28"/>
        </w:rPr>
        <w:t>Разработать концептуальную модель воспитательной деятельности учителя, направленной на содействие развитию и проявлению индивидуальности воспитанников.</w:t>
      </w:r>
    </w:p>
    <w:p>
      <w:pPr>
        <w:pStyle w:val="Normal"/>
        <w:numPr>
          <w:ilvl w:val="0"/>
          <w:numId w:val="4"/>
        </w:numPr>
        <w:tabs>
          <w:tab w:val="clear" w:pos="708"/>
          <w:tab w:val="left" w:pos="1260" w:leader="none"/>
        </w:tabs>
        <w:spacing w:lineRule="auto" w:line="360"/>
        <w:ind w:left="0" w:firstLine="900"/>
        <w:jc w:val="both"/>
        <w:textAlignment w:val="auto"/>
        <w:rPr>
          <w:rFonts w:ascii="Times New Roman" w:hAnsi="Times New Roman" w:cs="Times New Roman"/>
          <w:color w:val="000000"/>
          <w:sz w:val="28"/>
          <w:szCs w:val="28"/>
        </w:rPr>
      </w:pPr>
      <w:r>
        <w:rPr>
          <w:rFonts w:cs="Times New Roman" w:ascii="Times New Roman" w:hAnsi="Times New Roman"/>
          <w:sz w:val="28"/>
          <w:szCs w:val="28"/>
        </w:rPr>
        <w:t>Апробировать индивидуальностно-ориентированные системы воспитания учащихся в условиях классного сообщества.</w:t>
      </w:r>
    </w:p>
    <w:p>
      <w:pPr>
        <w:pStyle w:val="Normal"/>
        <w:numPr>
          <w:ilvl w:val="0"/>
          <w:numId w:val="4"/>
        </w:numPr>
        <w:tabs>
          <w:tab w:val="clear" w:pos="708"/>
          <w:tab w:val="left" w:pos="1260" w:leader="none"/>
        </w:tabs>
        <w:spacing w:lineRule="auto" w:line="360"/>
        <w:ind w:left="0" w:firstLine="900"/>
        <w:jc w:val="both"/>
        <w:textAlignment w:val="auto"/>
        <w:rPr>
          <w:rFonts w:ascii="Times New Roman" w:hAnsi="Times New Roman" w:cs="Times New Roman"/>
          <w:color w:val="000000"/>
          <w:sz w:val="28"/>
          <w:szCs w:val="28"/>
        </w:rPr>
      </w:pPr>
      <w:r>
        <w:rPr>
          <w:rFonts w:cs="Times New Roman" w:ascii="Times New Roman" w:hAnsi="Times New Roman"/>
          <w:sz w:val="28"/>
          <w:szCs w:val="28"/>
        </w:rPr>
        <w:t>Определить условия эффективного использования индивидуальностно-ориентированного подхода в воспитательной деятельности учителя начальных классов.</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Теоретико-методологической основой исследования являются:</w:t>
      </w:r>
    </w:p>
    <w:p>
      <w:pPr>
        <w:pStyle w:val="Normal"/>
        <w:numPr>
          <w:ilvl w:val="0"/>
          <w:numId w:val="2"/>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философские положения о человеке и его индивидуальности (Н.А. Бердяев, А.Ф. Лосев, И.И. Резвицкий, В.М. Русалов, В.С. Соловьев и др.);</w:t>
      </w:r>
    </w:p>
    <w:p>
      <w:pPr>
        <w:pStyle w:val="Normal"/>
        <w:numPr>
          <w:ilvl w:val="0"/>
          <w:numId w:val="2"/>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идеи философской и педагогической антропологии, гуманистического направления в педагогике и психологии (В.В. Зеньковский, Н.И. Пирогов, В.В. Розанов, В.А. Сухомлинский, К.Д. Ушинский, Р. Бернс, Я. Корчак, А.Г. Маслоу, К. Роджерс, С. Френе, Э. Фромм и др.);</w:t>
      </w:r>
    </w:p>
    <w:p>
      <w:pPr>
        <w:pStyle w:val="Normal"/>
        <w:numPr>
          <w:ilvl w:val="0"/>
          <w:numId w:val="2"/>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сновы психологической и педагогической теории об индивидуальности и процессе ее развития (Б.Г. Ананьев, А.Г. Асмолов, Л.С. Выготский, Э.А. Голубева, О.С. Гребенюк, Т.Б. Гребенюк, Е.И. Исаев, В.С. Мерлин, В.Д. Небылицын, Ю.М. Орлов, С.Д. Поляков, С.А. Расчетина, С.Л. Рубинштейн, В.М. Русалов, В.И. Слободчиков, Л.Н. Собчик, Д.И. Фельдштейн и др.);</w:t>
      </w:r>
    </w:p>
    <w:p>
      <w:pPr>
        <w:pStyle w:val="Normal"/>
        <w:numPr>
          <w:ilvl w:val="0"/>
          <w:numId w:val="2"/>
        </w:numPr>
        <w:tabs>
          <w:tab w:val="clear" w:pos="708"/>
          <w:tab w:val="left" w:pos="1260" w:leader="none"/>
          <w:tab w:val="left" w:pos="1980" w:leader="none"/>
        </w:tabs>
        <w:spacing w:lineRule="auto" w:line="360"/>
        <w:ind w:left="0" w:firstLine="900"/>
        <w:jc w:val="both"/>
        <w:rPr/>
      </w:pPr>
      <w:r>
        <w:rPr>
          <w:rFonts w:cs="Times New Roman" w:ascii="Times New Roman" w:hAnsi="Times New Roman"/>
          <w:sz w:val="28"/>
          <w:szCs w:val="28"/>
        </w:rPr>
        <w:t>современные теории и концепции воспитания, в том числе и системы идей личностно-ориентированного педагогического взаимодействия (Ш.А. Амонашвили, Л.В. Байбородова, Е.В. Бондаревская, О.С. Газман, И.Д. Демакова, И.П. Иванов, В.А. Караковский, Л.М. Лузина, А.В. Мудрик, Л.И. Новикова, М.И. Рожков, Н.Л. Селиванова, В.В. Сериков, Е.Н.Степанов, Е.В. Титова, А.П. Тряпицына, Н.Е. Щуркова, И.С. Якиманская и др.);</w:t>
      </w:r>
    </w:p>
    <w:p>
      <w:pPr>
        <w:pStyle w:val="Normal"/>
        <w:numPr>
          <w:ilvl w:val="0"/>
          <w:numId w:val="2"/>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онятия и принципы системного, деятельностного подходов к познанию и моделированию процессов и явлений в обучении и воспитании (Ю.К. Бабанский, Е.Н. Барышников, А.В. Гаврилин, М.А. Данилов, В.Т. Кабуш, Ю.А. Конаржевский, А.Н. Леонтьев, Б.Ф.Ломов, С.Л. Паладьев, Т.В. Светенко, Н.М. Таланчук и др.);</w:t>
      </w:r>
    </w:p>
    <w:p>
      <w:pPr>
        <w:pStyle w:val="Normal"/>
        <w:numPr>
          <w:ilvl w:val="0"/>
          <w:numId w:val="2"/>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профессионально-личностного развития педагога (В.Г. Воронцова, Л.К. Гребенкина, А.А. Деркач, И.А. Колесникова, Н.В. Кузьмина, Г.С. Сухобская, Г.А. Федотова, Р.М. Шерайзина и др.). </w:t>
      </w:r>
    </w:p>
    <w:p>
      <w:pPr>
        <w:pStyle w:val="Normal"/>
        <w:spacing w:lineRule="auto" w:line="360"/>
        <w:ind w:firstLine="90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теоретический анализ научных источников по проблеме исследования, синтез, анкетирование, интервьюирование, опрос, индивидуальная беседа, моделирование, проектирование, педагогическое наблюдение, педагогический эксперимент.</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Защищаемые положения:</w:t>
      </w:r>
    </w:p>
    <w:p>
      <w:pPr>
        <w:pStyle w:val="Normal"/>
        <w:numPr>
          <w:ilvl w:val="0"/>
          <w:numId w:val="11"/>
        </w:numPr>
        <w:tabs>
          <w:tab w:val="clear" w:pos="708"/>
          <w:tab w:val="left" w:pos="1260" w:leader="none"/>
          <w:tab w:val="left" w:pos="1980" w:leader="none"/>
        </w:tabs>
        <w:spacing w:lineRule="auto" w:line="360"/>
        <w:ind w:left="0" w:firstLine="900"/>
        <w:jc w:val="both"/>
        <w:rPr/>
      </w:pPr>
      <w:r>
        <w:rPr>
          <w:rFonts w:cs="Times New Roman" w:ascii="Times New Roman" w:hAnsi="Times New Roman"/>
          <w:sz w:val="28"/>
          <w:szCs w:val="28"/>
        </w:rPr>
        <w:t>Подход в воспитательной деятельности, ориентированный на развитие индивидуальности, может быть определен как методологическая ориентация учителя. Учитель, рассматривающий развитие индивидуальности как предмет воспитательной деятельности, предусматривает применение комплекса взаимосвязанных понятий, принципов и способов действий по обеспечению процесса развития и проявления индивидуальности детей. Освоение и использование в воспитательной деятельности подхода, ориентированного на развитие индивидуальности, детерминируют изменения в сознании, кредо и технологии деятельности учителей, что в свою очередь способствует формированию гуманистической направленности воспитательного процесса.</w:t>
      </w:r>
    </w:p>
    <w:p>
      <w:pPr>
        <w:pStyle w:val="Normal"/>
        <w:numPr>
          <w:ilvl w:val="0"/>
          <w:numId w:val="11"/>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пределение цели воспитания как содействия развитию индивидуальности учащихся; выбор классным руководителем приоритетных направлений концепции семи сфер; использование адекватных цели и задачам бинарных способов взаимодействия с учащимися, индивидуальных и групповых форм работы являются составляющими концептуальной модели воспитательной деятельности, ориентированной на развитие индивидуальности. </w:t>
      </w:r>
    </w:p>
    <w:p>
      <w:pPr>
        <w:pStyle w:val="Normal"/>
        <w:numPr>
          <w:ilvl w:val="0"/>
          <w:numId w:val="11"/>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подхода в воспитательной деятельности, ориентированного на развитие индивидуальности, возрастает в том случае, если специально моделируется и создается совокупность организационно-педагогических условий для обеспечения процесса становления и проявления индивидуальности учащихся. </w:t>
      </w:r>
    </w:p>
    <w:p>
      <w:pPr>
        <w:pStyle w:val="Normal"/>
        <w:spacing w:lineRule="auto" w:line="360"/>
        <w:ind w:firstLine="900"/>
        <w:jc w:val="both"/>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состоит в том, что раскрыта сущность подхода в воспитательной деятельности, ориентированного на развитие индивидуальности, разработана и научно обоснована концептуальная модель воспитательной деятельности учителя, ориентированной на развитие индивидуальности учащихс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Представленная концептуальная модель деятельности учителя, ориентированная на развитие индивидуальности, выступает основой для создания воспитательных систем, целью которых является содействие развитию индивидуальности учащихся. Разработанный комплекс приемов, методов и форм работы, способствующих проявлению и становлению индивидуальности, апробирован и может использоваться педагогами и воспитателями при организации их взаимодействия с учащимися.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ind w:left="0" w:hanging="0"/>
        <w:rPr/>
      </w:pPr>
      <w:bookmarkStart w:id="1" w:name="__RefHeading___Toc221199299"/>
      <w:bookmarkEnd w:id="1"/>
      <w:r>
        <w:rPr/>
        <w:t>Теоретические основы подхода в воспитательной деятельности, ориентированного на развитие индивидуальности</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3"/>
        </w:numPr>
        <w:rPr/>
      </w:pPr>
      <w:bookmarkStart w:id="2" w:name="__RefHeading___Toc221199300"/>
      <w:bookmarkEnd w:id="2"/>
      <w:r>
        <w:rPr/>
        <w:t>Теоретическое исследование развития воспитания в системе образования на современном этапе</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2"/>
          <w:numId w:val="3"/>
        </w:numPr>
        <w:rPr/>
      </w:pPr>
      <w:bookmarkStart w:id="3" w:name="__RefHeading___Toc221199301"/>
      <w:bookmarkEnd w:id="3"/>
      <w:r>
        <w:rPr/>
        <w:t>Определение воспита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лассическое определение, данное в энциклопедии: «воспитание – целеустремленное и систематическое воздействие на воспитуемого с целью формирования у него определенного мировоззрения, нравственного поведения, выработки определенных черт характера и воли, привычек и вкусов, развития определенных физических свойств, умственных способностей и т.п.». И далее – «воспитание тесно связано с обучением; многие задачи воспитания достигаются главным образом в процессе обучения». Как видно из определения, воспитание связано, но не сводимо к обучению.</w:t>
      </w:r>
    </w:p>
    <w:p>
      <w:pPr>
        <w:pStyle w:val="Normal"/>
        <w:spacing w:lineRule="auto" w:line="360"/>
        <w:ind w:firstLine="900"/>
        <w:jc w:val="both"/>
        <w:rPr/>
      </w:pPr>
      <w:r>
        <w:rPr>
          <w:rFonts w:cs="Times New Roman" w:ascii="Times New Roman" w:hAnsi="Times New Roman"/>
          <w:sz w:val="28"/>
          <w:szCs w:val="28"/>
        </w:rPr>
        <w:t>Несколько иное определение дает педагогическая психология. Исходя из своего предмета, «психология воспитания изучает механизмы возникновения новых образований личности – черт характера, привычек, потребностей и мотивов, способов поведения, новых чувств и отношений которые появляются под влиянием воспитывающих и обучающих воздействий». Она выясняет, почему одни воздействия приводят к одним результатам, а другие – к другим или одни и те же воздействия по-разному влияют на разных людей и даже на одного и того же человека в разных ситуациях [25].</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общем смысле под воспитанием в психологии понимается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необходимые условия его развития, подготовки к общественной жизни и производительному труду. Следует подчеркнуть, что психологическая наука больше оперирует термином «развитие» нежели «воспитание».</w:t>
      </w:r>
    </w:p>
    <w:p>
      <w:pPr>
        <w:pStyle w:val="Normal"/>
        <w:spacing w:lineRule="auto" w:line="360"/>
        <w:ind w:firstLine="900"/>
        <w:jc w:val="both"/>
        <w:rPr/>
      </w:pPr>
      <w:r>
        <w:rPr>
          <w:rFonts w:cs="Times New Roman" w:ascii="Times New Roman" w:hAnsi="Times New Roman"/>
          <w:sz w:val="28"/>
          <w:szCs w:val="28"/>
        </w:rPr>
        <w:t>Как видно из приведенных выше определений, по сути своей они мало, чем отличаются друг от друга, а единит их подход к воспитанию как целенаправленному воздействию. Однако в последние годы именно «целенаправленность» воспитания подвергается особо жесткой критике, как со стороны некоторых педагогов, так и особенно психологов. Главное доказательство своей правоты они усматривают в том, что «целенаправленность» попирует гуманистические идеалы и дух свободы личности, ее свободное развитие. Это и побудило многих из них отказаться от традиционного для казахстанской педагогики понимания сущности воспитания, предложив новое, более широкое толкование образования как процесса становления личности, в котором определенную роль играет и воспитание. Такая точка зрения получила достаточно широкое распространение, поскольку она насаждалась и сверху. Благодаря этому, сам термин «воспитание» стал восприниматься как нечто пугающее [35].</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ппонирующая сторона склонна исходить из того, что любой процесс, будь то воспитание, образование или развитие, если он организуется специалистами, всегда направлен на достижение цели. Иначе зачем? Отсюда проблема лежит в области целеполагания – на что направлены цели, каков их характер и какие средства и методы подтягиваются для их достиж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уманизм – ключевая идея концепций нового воспитания. Если воспитательный процесс организован таким образом, что гуманистические идеалы находят свое воплощение в жизнедеятельности детского сообщества, то идеям свободны личности не угрожает его целенаправленность. В пособиях и рекомендациях, адресованных практическим работникам, в последнее время довольно часто можно встретить такое определение «воспитания» – это управление развитием личности. Лаконичность определения находит отзвук в восприятии практиков, и оно становится руководством к действию. Однако хотелось бы обратить внимание на то, что «управление» в психологическом смысле означает ни что иное, как манипуляция. Если подставить это значение вместо «управления», то так ли привлекательно это определение? Здесь уместно привести слова М. Волошина: «Из всех насилий, творимых человеком над людьми, убийство – наименьшее, тягчайшее же – воспитание». Сказано резко и с болью, вызванной осознанием того, какая сила заключена в воспитании и как многое зависит, в чьих руках оно находитс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ся сущность воспитания – «возвышенное духовное питание человека» и воспитателя, как умельца «извлекать спрятанное». Это понимание пришло к нам из глубины веков, из древнерусского значения «възъпитание». Слышать «учителя своего – живой русский язык» умел В.И. Даль и услышанное старался донести до своих соотечественников. </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2"/>
          <w:numId w:val="3"/>
        </w:numPr>
        <w:rPr/>
      </w:pPr>
      <w:bookmarkStart w:id="4" w:name="__RefHeading___Toc221199302"/>
      <w:bookmarkEnd w:id="4"/>
      <w:r>
        <w:rPr/>
        <w:t>Сущность нового воспита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sz w:val="28"/>
          <w:szCs w:val="28"/>
        </w:rPr>
        <w:t>Воспитание (от древнерусского) – възъпитание, возвышенное духовное питание человека, связанное с умением извлекать спрятанное. Опыт развития человеческой цивилизации в целом и отдельных народов и государств свидетельствует о том, что во все времена значимость воспитания для судеб государства оценивалась чрезвычайно высоко, ибо как говорили древние, «лучшее воспитание обеспечивает лучший вид строя». Для того, чтобы осознать эту, казалось бы, простую истину, казахстанскому обществу потребовалось почти десять лет, в течение которых реформирование отечественного образования осуществлялось таким образом, что воспитание «выдавливалось», «вымывалось» из общеобразовательной школы, а вслед за нею и из системы вузовской подготовки учителей к воспитательной работе.</w:t>
      </w:r>
    </w:p>
    <w:p>
      <w:pPr>
        <w:pStyle w:val="Normal"/>
        <w:spacing w:lineRule="auto" w:line="360"/>
        <w:ind w:firstLine="900"/>
        <w:jc w:val="both"/>
        <w:rPr/>
      </w:pPr>
      <w:r>
        <w:rPr>
          <w:rFonts w:cs="Times New Roman" w:ascii="Times New Roman" w:hAnsi="Times New Roman"/>
          <w:sz w:val="28"/>
          <w:szCs w:val="28"/>
        </w:rPr>
        <w:t>Понятие «воспитание» для казахстанской культуры и педагогики всегда имело особое смысловое значение, связанное с духовно-нравственным формированием и развитием человека, которое достигается и с помощью такой формы, как образование. Воспитание и образование – что есть яйцо, а что – курица? Можно долго спорить по поводу большей значимости того или другого, если иметь в виду, что и тот, и другой термин может употребляться как в широком, так и в узком смысле. Если же следовать традиционному для казахстанской культуры пониманию воспитания как механизма передачи культуры одним поколением другому, то тогда образование – одна из форм воспитания, которая отвечает за интеллектуальное развитие человека посредством упорядочивания передачи культуры. Образование интегрировано в воспитание и живет в системе его ценностей[58] .</w:t>
      </w:r>
    </w:p>
    <w:p>
      <w:pPr>
        <w:pStyle w:val="Normal"/>
        <w:spacing w:lineRule="auto" w:line="360"/>
        <w:ind w:firstLine="900"/>
        <w:jc w:val="both"/>
        <w:rPr/>
      </w:pPr>
      <w:r>
        <w:rPr>
          <w:rFonts w:cs="Times New Roman" w:ascii="Times New Roman" w:hAnsi="Times New Roman"/>
          <w:sz w:val="28"/>
          <w:szCs w:val="28"/>
        </w:rPr>
        <w:t>Как доказано специальными исследованиями по сравнительной педагогике, таким подходом к раскрытию сущности воспитания казахстанская педагогическая культура обогатила педагогику Запада. Не случайно наиболее распространенным определением педагогики служит следующее: «педагогика – это наука о воспитании детей». В ряде стран Западной Европы и в Америке термин «воспитание» такой смысловой нагрузки на себе не несет. Это и стало главным аргументом авторов школьной реформы, движимых желанием вписаться в систему взглядов на образование за рубежом, поступившись собственными культурными традициями. А ведь традиция – это мост, соединяющий прошлое через настоящее с будущим. Отказываясь от традиций, мы рискуем лишить себя и своих детей будущего [76].</w:t>
      </w:r>
    </w:p>
    <w:p>
      <w:pPr>
        <w:pStyle w:val="Normal"/>
        <w:spacing w:lineRule="auto" w:line="360"/>
        <w:ind w:firstLine="900"/>
        <w:jc w:val="both"/>
        <w:rPr/>
      </w:pPr>
      <w:r>
        <w:rPr>
          <w:rFonts w:cs="Times New Roman" w:ascii="Times New Roman" w:hAnsi="Times New Roman"/>
          <w:sz w:val="28"/>
          <w:szCs w:val="28"/>
        </w:rPr>
        <w:t>В отличие от образования, главная задача которого состоит в том, чтобы дать учащимся определенный объем знаний, вооружить их соответствующими умениями и навыками, необходимыми для жизни и труда, воспитание представляет собой целенаправленное воздействие на духовное развитие детей и подростков, на формирование у них ценностных установок, моральных норм. Если образование определяется такими ключевыми словами, как «сознание – мышление – знание –деятельность», то воспитание оперирует качественно иными: «ценности – отношение – поведение». Отсюда следует, что воспитание имеет отличное от образования содержание, свою логику и методы воздействия на детей.  Понятно, что такое разведение понятий и процессов с ними связанных весьма условно. В реальной педагогической практике эти процессы протекают в единстве, что и позволяет избежать в воспитании подростков как крайне выраженного интеллектуализма, так и узкого практицизма. Исходя из обобщенного представления мирового сообщества об облике человека XXI века, целью нового воспитания должно стать содействие индивидуальному развитию детей, раскрытию их творческого потенциала, приобщению к материальной, духовной и нравственной культуре и формированию гражданского самосознания. Содержание воспитания необходимо наполнить ценностями духовной культуры, мировоззрения и нравственности, обеспечивая интеллектуальное, этическое, физическое воспитание, культивируя в детской среде здоровый образ жизни и формируя в личности готовность к самостоятельной профессиональной и семейной жизни. Морально-этической доминантой нового воспитания выступает принцип гуманистических идеалов – национальных традиций, ненасилия (в самом широком смысле этого слова), терпимости, коллективизма и сотрудничества (взаимопомощи и взаимопонимания), а также принцип личной ответственности за свои поступки. Воспитание, придерживающееся этих постулатов, позволит личности реализовать себя на всех ступенях развития, не ограничиваясь лишь адаптационной [93].</w:t>
      </w:r>
    </w:p>
    <w:p>
      <w:pPr>
        <w:pStyle w:val="Normal"/>
        <w:spacing w:lineRule="auto" w:line="360"/>
        <w:ind w:firstLine="900"/>
        <w:jc w:val="both"/>
        <w:rPr/>
      </w:pPr>
      <w:r>
        <w:rPr>
          <w:rFonts w:cs="Times New Roman" w:ascii="Times New Roman" w:hAnsi="Times New Roman"/>
          <w:sz w:val="28"/>
          <w:szCs w:val="28"/>
        </w:rPr>
        <w:t>Итак, концепция нового воспитания вобрала в себя характеристики, востребованные временем и присущие человеку будущего, гарантирующие ему достойное самосуществование. Для педагогов эти характеристики вполне могут служить теми ориентирами, по которым можно соотносить свою деятельность по воспитанию и развитию детей и подростков. Ведущая идея нового воспитания состоит в том, что в центре его находится личность воспитанника, готовая включиться в общество и привнести в него свой индивидуальный вклад.</w:t>
      </w:r>
    </w:p>
    <w:p>
      <w:pPr>
        <w:pStyle w:val="Heading3"/>
        <w:numPr>
          <w:ilvl w:val="2"/>
          <w:numId w:val="3"/>
        </w:numPr>
        <w:rPr/>
      </w:pPr>
      <w:bookmarkStart w:id="5" w:name="__RefHeading___Toc221199303"/>
      <w:bookmarkEnd w:id="5"/>
      <w:r>
        <w:rPr/>
        <w:t>Общие технологические принципы нового воспитания</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Если думаешь о завтрашнем дне – сей зерно,</w:t>
        <w:br/>
        <w:t>если на 10 лет вперед – сажай лес,</w:t>
        <w:br/>
        <w:t>если же на 100 лет – воспитывай детей.</w:t>
        <w:br/>
        <w:t xml:space="preserve">(Народная мудрость) </w:t>
      </w:r>
    </w:p>
    <w:p>
      <w:pPr>
        <w:pStyle w:val="Normal"/>
        <w:spacing w:lineRule="auto" w:line="360"/>
        <w:ind w:firstLine="900"/>
        <w:jc w:val="both"/>
        <w:rPr/>
      </w:pPr>
      <w:r>
        <w:rPr>
          <w:rFonts w:cs="Times New Roman" w:ascii="Times New Roman" w:hAnsi="Times New Roman"/>
          <w:sz w:val="28"/>
          <w:szCs w:val="28"/>
        </w:rPr>
        <w:t>Однозначного ответа на вопрос: как воспитывать детей – дать невозможно; уж слишком много факторов и жизненных обстоятельств влияют на выбор того единственно правильного решения, которое предопределит дальнейшее успешное развитие личности подрастающего человека. Воспитывать – значит помогать, содействовать тому, чтобы ребенок состоялся как индивидуальность, как личность. «Счастлив мира обитатель только личностью своей» (Гете). Достичь уровня личности возможно при максимальном развертывании целостности ее индивидуальной сущности. Здесь на первый план выходит деятельность воспитателей по созданию условий, содействующих духовно-нравственному становлению личности учащегося, его самоосуществлению. Для этого необходимо, чтобы стратегия воспитательной деятельности отвечала, как минимум, двум важным требованиям: воспитатель должен, во-первых, представлять себе уровень фактического психического развития ребенка, и, во-вторых, знать место воспитанника в системе отношений с окружающими его людьми – сверстниками и взрослыми [76].</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Многие отечественные педагоги склонны считать, что объектом воспитательной деятельности является не столько сама личность как таковая, сколько те отношения, которые у нее складываются с самим собой и другими людьми в процессе деятельности и общения. А поскольку категория «отношение» связана с мотивацией и системой ценностей личности, то и формирование культуры отношений подрастающего человека с окружающим миром лежит в сфере воспитания. Оказывается педагогическую поддержку в налаживании отношений, педагог тем самым влияет и на саму личность. </w:t>
      </w:r>
    </w:p>
    <w:p>
      <w:pPr>
        <w:pStyle w:val="Normal"/>
        <w:spacing w:lineRule="auto" w:line="360"/>
        <w:ind w:firstLine="900"/>
        <w:jc w:val="both"/>
        <w:rPr/>
      </w:pPr>
      <w:r>
        <w:rPr>
          <w:rFonts w:cs="Times New Roman" w:ascii="Times New Roman" w:hAnsi="Times New Roman"/>
          <w:sz w:val="28"/>
          <w:szCs w:val="28"/>
        </w:rPr>
        <w:t xml:space="preserve">При соблюдении этих требований воспитательная деятельность обретает свою целевую направленность и способствуют созданию благоприятной образовательно-воспитательной среды для разностороннего индивидуального развития в творческой самореализации личности. Только тогда воспитатель и может оказывать свое влияние на развитие личности ребенка как субъекта воспитательного процесса, ибо, как писал известный психолог С.Л. Рубинштейн, «всякая попытка воспитателя-учителя в ребенка познавательные и нравственные формы, минуя его собственную деятельность по овладению ими, подрывает сами основы развития ребенка, воспитания его личностных свойств и качеств».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этом смысле воспитание – есть приспособление педагогического процесса к духовно-нравственному развитию ребенка, а самой природы учащегося – к требованиям социальной жизни. Для того, чтобы саморазвитие ребенка состоялось, надо найти тонкие и относительно точные технологии, стимулирующие нравственно ценные мотивы поведения, ориентируясь на внутренне принятие их ребенком. Если воспитательный процесс организован как принудительный, это ведет к нравственной деградации и ребенка, и учителя. </w:t>
      </w:r>
    </w:p>
    <w:p>
      <w:pPr>
        <w:pStyle w:val="Normal"/>
        <w:spacing w:lineRule="auto" w:line="360"/>
        <w:ind w:firstLine="900"/>
        <w:jc w:val="both"/>
        <w:rPr/>
      </w:pPr>
      <w:r>
        <w:rPr>
          <w:rFonts w:cs="Times New Roman" w:ascii="Times New Roman" w:hAnsi="Times New Roman"/>
          <w:sz w:val="28"/>
          <w:szCs w:val="28"/>
        </w:rPr>
        <w:t>Чрезвычайно важно иметь в виду, что воспитание и психическое развитие не могут выступать как два самостоятельных процесса, не зависящих друг от друга. Но при этом «воспитание служит необходимой и всеобщей формой развития ребенка» (В.В. Давыдов). Воспитательное пространство объемное и разноуровневое: оно вбирает в себя не только институты воспитания – семью, школу, средства массовой информации, учреждения культуры и дополнительного образования, вузы, но и то, что ими не заполняется, так называемую сферу стихийного воспитания, сферу педагогически неорганизованного влияния. В этих условиях «первая скрипка» принадлежит саморегуляции человека, которая выверяет его способность противостоять негативным влияниям. По сути, в этой способности и заключается эффект воспитания</w:t>
      </w:r>
      <w:r>
        <w:rPr>
          <w:rFonts w:cs="Times New Roman" w:ascii="Times New Roman" w:hAnsi="Times New Roman"/>
          <w:sz w:val="28"/>
          <w:szCs w:val="28"/>
          <w:lang w:val="en-US"/>
        </w:rPr>
        <w:t xml:space="preserve"> [37]</w:t>
      </w:r>
      <w:r>
        <w:rPr>
          <w:rFonts w:cs="Times New Roman" w:ascii="Times New Roman" w:hAnsi="Times New Roman"/>
          <w:sz w:val="28"/>
          <w:szCs w:val="28"/>
        </w:rPr>
        <w:t xml:space="preserve">. </w:t>
      </w:r>
    </w:p>
    <w:p>
      <w:pPr>
        <w:pStyle w:val="Normal"/>
        <w:spacing w:lineRule="auto" w:line="360"/>
        <w:ind w:firstLine="900"/>
        <w:jc w:val="both"/>
        <w:rPr/>
      </w:pPr>
      <w:r>
        <w:rPr>
          <w:rFonts w:cs="Times New Roman" w:ascii="Times New Roman" w:hAnsi="Times New Roman"/>
          <w:sz w:val="28"/>
          <w:szCs w:val="28"/>
        </w:rPr>
        <w:t xml:space="preserve">Рассмотрим основные факторы воспитания в современных условиях и охарактеризуем некоторые специфические свойства их воздействия на формирование личности ребенка. Среди наиболее значимых факторов воспитания детей семья всегда играла ведущую роль, которую сохранила и по сей день. Атмосфера, царящая в семье, отношения между родителями и детьми, пронизанные любовью, вниманием и искренним интересом друг к другу – это и многое другое составляет основу семейного воспитания. Семья создает, закладывает фундамент нравственности в личность ребенка (к сожалению, и безнравственности тоже). Однако сегодня семейное воспитание несет значительные потери в связи с вынужденным переключением усилий родителей на создание материальной базы как условия выживания, как возможность дать собственным детям качественное образование. Из этого положения многие семьи выходят с большим трудом, и, тем не менее, конечно же, родители заинтересованы в том, чтобы их дети были не только образованными, но и воспитанными [59]. </w:t>
      </w:r>
    </w:p>
    <w:p>
      <w:pPr>
        <w:pStyle w:val="Normal"/>
        <w:spacing w:lineRule="auto" w:line="360"/>
        <w:ind w:firstLine="900"/>
        <w:jc w:val="both"/>
        <w:rPr/>
      </w:pPr>
      <w:r>
        <w:rPr>
          <w:rFonts w:cs="Times New Roman" w:ascii="Times New Roman" w:hAnsi="Times New Roman"/>
          <w:sz w:val="28"/>
          <w:szCs w:val="28"/>
        </w:rPr>
        <w:t xml:space="preserve">Сегодня наибольший отклик у родителей находят вопросы, связанные с укреплением здоровья детей. Эта озабоченность может стать опорой в общем стремлении родителей и педагогов в приобщении детей к здоровому образу жизни. Главное – отвлечь внимание детей от соблазнов, подстерегающих их повсюду – курение, наркотики, алкоголь, ранний секс и т.п., – переключив его на другие интересы. В одиночку ни учителям, ни родителям с этим не справиться. Союз учителей и родителей, их контакт, доверие друг другу - лучший способ выработки новых подходов к воспитанию личности ребенка.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чень распространенным явлением в процессе семейного воспитания служит то, что родители навязывают детям свои амбиции, ориентируя их на идеалы. Которых не добились сами. Такие методы воспитания не могут служить средством достижения взаимопонимания, а лишь порождает педагогических монстров.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икто не в состоянии воспитать личность, если сам ею не является. Воспитание через пример – общий принцип, соблюдение которого содействует личностному росту. Такое воспитание может происходить и происходит совершенно бессознательно и потому является самой старой и, пожалуй, самой действенной формой воспитания вообще. </w:t>
      </w:r>
    </w:p>
    <w:p>
      <w:pPr>
        <w:pStyle w:val="Normal"/>
        <w:spacing w:lineRule="auto" w:line="360"/>
        <w:ind w:firstLine="900"/>
        <w:jc w:val="both"/>
        <w:rPr/>
      </w:pPr>
      <w:r>
        <w:rPr>
          <w:rFonts w:cs="Times New Roman" w:ascii="Times New Roman" w:hAnsi="Times New Roman"/>
          <w:sz w:val="28"/>
          <w:szCs w:val="28"/>
        </w:rPr>
        <w:t xml:space="preserve">Говоря о воспитании детей в новых условиях, нельзя не затронуть такой фактор, оказывающий определенное влияние на мировоззрение и нравственное поведение подростков, как религия. Однако, как показывает практика воспитания, в условиях советского образования современные дети мало знают об истории и культуре религии (христианской, мусульманской и др.), и поэтому влияние церкви ограничено семьями, в которых родители верующие. Между тем, духовность в воспитании не сводима к религиозной вере. Воспитание духовности, нравственности в современных детях означает приоритет «абсолютных», «вечных» или, как сейчас чаще говорят, общечеловеческих ценностей, в основании которых лежат смысложизненные ориентиры. Видимо поэтому во Франции, специалист, осуществляющий воспитательную работу, называется «аниматор», что означает «одухотворяющий», «одушевляющий». В Германии суть воспитания также отражена в специализации педагога-профессионала – «каунслер», переводимой как «советчик» [58].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чреждения дополнительного (сверхбазового) образования представлены Домами творчества, станциями юных натуралистов, центрами туризма и краеведения, досуговыми центрами, детскими библиотеками и спортивными секциями, детскими оздоровительными лагерями. Это своеобразные общности детей и взрослых, создающиеся на основе добровольного вхождения в них. Основным предназначением их является удовлетворение постоянно изменяющихся индивидуальных социокультурных, воспитательных и образовательных потребностей школьников, создание условий для их творческого развития, более полного раскрытия индивидуальности каждого в свободно выбранной ими деятельности по интересам.</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Многообразие типов учреждений, формальных и неформальных видов, разновозрастных и разнополовой состав детских коллективов, сочетание массовых, индивидуальных и групповых форм деятельности, творческое сотрудничество и взаимодействие детей и взрослых – важнейшие факторы эффективного воспитания.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Школа – важнейший фактор воспитания не только из-за длительности его воздействия и всеохватности детей этого возраста, но и потому, что в ней работают профессионалы, которые осуществляют свое воспитательное влияние в самый сензитивный (чувствительный, восприимчивый) период жизни дете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ждый учитель в школе, прежде всего своей личностью, этико-психологической культурой, умением понять, принять и поддержать даже самого трудного ученика – мощный фактор влияния на детей и подростков. Через свой предмет учитель передает основы культуры – интеллектуальной, технической, художественной, философской и просто человеческой.</w:t>
      </w:r>
    </w:p>
    <w:p>
      <w:pPr>
        <w:pStyle w:val="Normal"/>
        <w:spacing w:lineRule="auto" w:line="360"/>
        <w:ind w:firstLine="900"/>
        <w:jc w:val="both"/>
        <w:rPr/>
      </w:pPr>
      <w:r>
        <w:rPr>
          <w:rFonts w:cs="Times New Roman" w:ascii="Times New Roman" w:hAnsi="Times New Roman"/>
          <w:sz w:val="28"/>
          <w:szCs w:val="28"/>
        </w:rPr>
        <w:t>Технология создания в школе благоприятной воспитательно-образовательной среды зиждется на соблюдении и неукоснительном следовании принципам гуманизма. Реализация их связана прежде всего с приоритетом таких педагогических постулатов, как уважение к личности ребенка, его индивидуальности, а значит, и неповторимости. «Живущий – не сравним!» – так гласит заповедь. А это означает, что нельзя детей сравнивать друг с другом. Гораздо продуктивнее для его становления и развития сравнить его с самим собой – каким он был и каким стал. Нельзя также постоянно говорить ребенку о его недостатках. Это рождает у него комплекс ущемленности, неуверенности, обиды, который с годами может увеличиваться, гипертрофироваться [44].</w:t>
      </w:r>
    </w:p>
    <w:p>
      <w:pPr>
        <w:pStyle w:val="Normal"/>
        <w:spacing w:lineRule="auto" w:line="360"/>
        <w:ind w:firstLine="900"/>
        <w:jc w:val="both"/>
        <w:rPr/>
      </w:pPr>
      <w:r>
        <w:rPr>
          <w:rFonts w:cs="Times New Roman" w:ascii="Times New Roman" w:hAnsi="Times New Roman"/>
          <w:sz w:val="28"/>
          <w:szCs w:val="28"/>
        </w:rPr>
        <w:t>Важнейшей ценностью воспитательной деятельности в условиях гуманизации педагогического процесса являются права ребенка. Международная конвенция о правах ребенка, которую подписал Казахстан, беспрецедентный документ, обязывающий всех взрослых соблюдать права ребенка на получение качественного образования и творческое развитие независимо от его социального и культурного положения. Тем самым Конвенция, защищая права ребенка, оказывает влияние на профессиональную этику педагогов, которая должна соответствовать гуманистической природе взаимоотношений с учащимися на всех уровнях: учитель – ученик, учитель – учитель, учитель – родитель, демонстрируя детям образцы терпимости, взаимопонимания и сотрудничества. Педагогика ненасилия, свойственная гуманистическому воспитанию, означает упразднение, изгнание из школы атмосферы выговоров, назиданий, нравоучений. Это особенно унизительно для ребенка, если происходит в присутствии других людей. Есть такая заповедь у педагогов – «ругай тихо, а хвали громко!». В Японии педагогу, сделавшему замечание ребенку в присутствии других детей, грозит дисквалификац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читывая склонность детей к задушевной беседе, педагогу необходимо овладеть искусством диалога и научить ему детей. Диалог – это не только последовательный обмен информацией, оценками между людьми, не просто контакт на уровне речевых высказываний. Диалог – общение, при котором собеседники воспринимаются как равные участники с правом на собственную позицию, на свою систему ценностей, на индивидуальный способ восприятия мира. Без заинтересованного отношения собеседников к друг другу, без готовности каждого представить и понять проблемы другого, без взаимного принятия диалог просто не состоится. В диалоге, как показывает практика, важно не столько овладеть умением отстаивать свою точку зрения, сколько научиться сомневаться в ней.</w:t>
      </w:r>
    </w:p>
    <w:p>
      <w:pPr>
        <w:pStyle w:val="Normal"/>
        <w:spacing w:lineRule="auto" w:line="360"/>
        <w:ind w:firstLine="900"/>
        <w:jc w:val="both"/>
        <w:rPr/>
      </w:pPr>
      <w:r>
        <w:rPr>
          <w:rFonts w:cs="Times New Roman" w:ascii="Times New Roman" w:hAnsi="Times New Roman"/>
          <w:sz w:val="28"/>
          <w:szCs w:val="28"/>
        </w:rPr>
        <w:t>Признаком гуманизации школьной жизни служит и такое сотрудничество педагогов с детьми, когда они вместе, в тесном контакте разрабатывают основные линии жизни в школе. Развитие детского самоуправления – важнейший технологический принцип нового воспитания. Открытие самоуправления как мощного средства, стимулирующего саморазвитие детей, в педагогической науке приравнено к революционному событию. Самоуправление – колоссальный воспитательный источник, который через различные Советы, клубы, детские организации и объединения, позволяет развивать инициативу, творчество и ответственность детей за принятые ими решения, обучать школьников навыкам демократии, сотрудничеству и коллективизму.</w:t>
      </w:r>
    </w:p>
    <w:p>
      <w:pPr>
        <w:pStyle w:val="Normal"/>
        <w:spacing w:lineRule="auto" w:line="360"/>
        <w:ind w:firstLine="900"/>
        <w:jc w:val="both"/>
        <w:rPr/>
      </w:pPr>
      <w:r>
        <w:rPr>
          <w:rFonts w:cs="Times New Roman" w:ascii="Times New Roman" w:hAnsi="Times New Roman"/>
          <w:sz w:val="28"/>
          <w:szCs w:val="28"/>
        </w:rPr>
        <w:t>Дети принадлежат к группе, где получают опыт взаимопомощи, когда человек помогает человеку. В своей книге «Конфликты детской души» К. Юнг писал: «Мы никогда не сможем принцип коллективного воспитания принести в жертву развитию индивидуального разнообразия, даже если бы очень желали этого. Если проанализировать, – далее пишет он, – кто из детей оказывает сопротивление коллективному воспитанию, то чаще всего это оказываются дети с разнообразными психическими аномалиями врожденного или приобретенного вида» [32].</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атмосферу школьной жизни оказывает влияние стиль воспитания, который доминирует в среде учителей и реализуется ими в практике воспитания. Принято выделять четыре вида стилей воспитания: авторитарный, ярким представителем которого считают А. Дистерверга (Германия), свободное воспитание, идеологом которого был Ж.-Ж. Руссо, а в дореволюционной России – К.Н. Венцель, Л.Н. Толстой, наконец, прагматическое воспитание, направленное на усвоение практических навыков, основоположником которого является Дж. Дьюи (США) и антропологический стиль, который связывают с именем К.Д. Ушинского, с ним же связывают рождение педагогики в России как науки. В своем главном труде «Человек как предмет воспитания или педагогическая антропология» суть гуманистического воспитания он сформулировал так: чтобы воспитать человека, надо его знать во всех отношениях, а чтобы знать – надо изучать во всех отношениях. К.Д. Ушинским было положено начало личностно-ориентированной педагогики, когда не ребенок существует для школы или учебного заведения, а учебное заведение – для воспитанника. Отсюда содержание учебно-воспитательного процесса, его режим должны быть подчинены потребностям и возможностям возраста и учету интересов дете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ование за интересами и потребностями детей составляет основу гуманистической педагогики. Но имеется в виду не слепое подчинение детским прихотям, а использование интересов в воспитательных целях, возвышая и облагораживая детские устремления. «Идя навстречу детскому интересу.., мы оказываемся на путях новой педагогики» (А.С. Макаренко).</w:t>
      </w:r>
    </w:p>
    <w:p>
      <w:pPr>
        <w:pStyle w:val="Normal"/>
        <w:spacing w:lineRule="auto" w:line="360"/>
        <w:ind w:firstLine="900"/>
        <w:jc w:val="both"/>
        <w:rPr/>
      </w:pPr>
      <w:r>
        <w:rPr>
          <w:rFonts w:cs="Times New Roman" w:ascii="Times New Roman" w:hAnsi="Times New Roman"/>
          <w:sz w:val="28"/>
          <w:szCs w:val="28"/>
        </w:rPr>
        <w:t>Интерес и воля – вещи взаимосвязанные; развивая интерес, мы стимулируем у ребенка потребность в самоанализе. И все же чаще мы сталкиваемся с примерами, когда педагоги, да и родители тоже, пытаются передать детям свой жизненный опыт, заботясь о том, чтобы дети не повторяли бы их ошибок. Однако известно, что человек учится не своих собственных проступках, получая уроки, которые преподносит ему жизнь. Научиться преодолевать ошибки и извлекать из них соответствующие выводы – вот что представляет собой ценность в личностном рост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лияние педагогов проявляется в том, что они способствуют накоплению у детей опыта позитивных взаимоотношений с другими людьми, пониманию красоты природы и искусства, умению общаться с техникой, слушать и слышать то, что хотят выразить другие люди. Накапливая опыт отношений с окружающим миром, ребенок развивается как личность – духовно, нравственно, интеллектуально.</w:t>
      </w:r>
    </w:p>
    <w:p>
      <w:pPr>
        <w:pStyle w:val="Normal"/>
        <w:spacing w:lineRule="auto" w:line="360"/>
        <w:ind w:firstLine="900"/>
        <w:jc w:val="both"/>
        <w:rPr/>
      </w:pPr>
      <w:r>
        <w:rPr>
          <w:rFonts w:cs="Times New Roman" w:ascii="Times New Roman" w:hAnsi="Times New Roman"/>
          <w:sz w:val="28"/>
          <w:szCs w:val="28"/>
        </w:rPr>
        <w:t>Но следует иметь в виду и другое. Зачастую опыт людей старшего поколения заждется на ценностях, не отвечающих духу времени. Далеко не всегда совпадают вкусы молодых людей и взрослых в восприятии моды, музыки, изобразительного и театрального искусства. Вместе с тем, многие подростки лучше взрослых осведомлены в вопросах техники – компьютерной, аудио-, видео-. Отсюда во взаимоотношениях педагогов с подростками педагогическое руководство в его классическом понимании неуместно. Более адекватным является педагогическое сопровождение, которое позволяет вместе с детьми усваивать новые ценность [35].</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ажным технологическим принципом в воспитании является игра и игровые ситуации, как методы, отвечающие потребностям школьного возраста и позволяющие каждому проявить себя в активной творческой позиции. Результаты опросов учащихся разных возрастов после проведения игр свидетельствуют, что игра воспринимается ими как заметное событие их личной, школьной или лагерной жизни. Даже драматические события (ведь не всегда же побеждает дружба!) оказываются полезными для души ребенка – они не дают ей зачерстветь.</w:t>
      </w:r>
    </w:p>
    <w:p>
      <w:pPr>
        <w:pStyle w:val="Normal"/>
        <w:spacing w:lineRule="auto" w:line="360"/>
        <w:ind w:firstLine="900"/>
        <w:jc w:val="both"/>
        <w:rPr/>
      </w:pPr>
      <w:r>
        <w:rPr>
          <w:rFonts w:cs="Times New Roman" w:ascii="Times New Roman" w:hAnsi="Times New Roman"/>
          <w:sz w:val="28"/>
          <w:szCs w:val="28"/>
        </w:rPr>
        <w:t>Теперь о вопросе оценки качества воспитания. На что направлены технологические принципы гуманистического воспитания, о которых шла речь выше? Поскольку использование технологических принципов подчинено главной цели – создать оптимально возможные условия для разностороннего развития ребенка, раскрытия его индивидуальности, становления как личности, то личностный рост и является основным мерилом качество воспитательной деятельности. Однако процесс воспитания – двусторонний, многое зависит от самого воспитуемого, приемлет ли он те ценности, на которые его ориентируют, стали ли они достоянием его личности. Поэтому повышение качества воспитания связано не только с педагогическими воздействиями извне, но и с тем, как эти воспитательные приемы побуждают ребенка к самовоспитанию. За счет обучения детей технике самовоспитания можно успешнее продвигать личность по индивидуальной траектории развития.</w:t>
      </w:r>
    </w:p>
    <w:p>
      <w:pPr>
        <w:pStyle w:val="Normal"/>
        <w:spacing w:lineRule="auto" w:line="360"/>
        <w:ind w:firstLine="900"/>
        <w:jc w:val="both"/>
        <w:rPr/>
      </w:pPr>
      <w:r>
        <w:rPr>
          <w:rFonts w:cs="Times New Roman" w:ascii="Times New Roman" w:hAnsi="Times New Roman"/>
          <w:sz w:val="28"/>
          <w:szCs w:val="28"/>
        </w:rPr>
        <w:t xml:space="preserve">Для этого необходимо вместе с ребенком выяснить те трудности, барьеры, которые тормозят его развитие (по аналогии с техникой работы репетитора). Когда подросток четко представляет себе, что мешает его продвижению в учебе, личностном росте, то он становится ответственным за себя и состояние своей жизни. Вместо призыва «слушай учителя!», важнее научить его следовать принципу – «Будь сам активен!» </w:t>
      </w:r>
      <w:r>
        <w:rPr>
          <w:rFonts w:cs="Times New Roman" w:ascii="Times New Roman" w:hAnsi="Times New Roman"/>
          <w:sz w:val="28"/>
          <w:szCs w:val="28"/>
          <w:lang w:val="en-US"/>
        </w:rPr>
        <w:t>[27]</w:t>
      </w:r>
      <w:r>
        <w:rPr>
          <w:rFonts w:cs="Times New Roman" w:ascii="Times New Roman" w:hAnsi="Times New Roman"/>
          <w:sz w:val="28"/>
          <w:szCs w:val="28"/>
        </w:rPr>
        <w:t>.</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сему этому надо обучать классных руководителей, воспитателей, всех учителей, делая такие встречи-занятия живыми – один может познакомить коллег с новой литературой, другой поделиться своими методами разрешения конфликтов, всем вместе договориться о стиле общения, научиться больше улыбаться, несмотря на временные огорчения – улыбка гасит нервное напряжение, развивать в себе привычку видеть в людях и детях хорошее, а перед принятием решения, быть эмоционально уравновешенным. Важно объединять педагогов едиными воспитательными целями, выработав их сначала с группой единомышленников, а затем постепенно вовлекая в свои ряды остальных. Существует три механизма объединения учителей в коллектив единомышленников – общность целей, которая влечет за собой организационное единство; совместная деятельность, порождающая феномен солидарности, профессионального сотрудничества, и наконец, психологическое единство, сопровождающееся самосознанием «мы – коллекти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6" w:name="__RefHeading___Toc221199304"/>
      <w:bookmarkEnd w:id="6"/>
      <w:r>
        <w:rPr/>
        <w:t>Современные концепции воспитания</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иоду разграничения воспитания и образования, доводящего порой проблему до абсурда, похоже приходит конец. Ярким подтверждение связанного служит тот факт, что за какие-то последние пять-шесть лет, появилось более трех десятков различных концепций, в которых процессы воспитания и образования рассматриваются в единстве и взаимосвязи. Выражением государственной политики в области воспитания стали сформулированные в Законе «Об образовании» принципы гуманизма, определение конкретных целей и задач воспитания, моделирование воспитательного пространства в целях обеспечения самоопределения личности, создание условий для ее самореализаци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задачу первостепенной важности входит повышение социального статуса воспитания, укрепление и развитие воспитательных функций образовательных учреждений. В соответствии с Законом «Об образовании»  воспитание рассматривается как «целенаправленная деятельность, осуществляемая в системе образования, ориентированная на создание условий для развития духовности обучающихся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Normal"/>
        <w:spacing w:lineRule="auto" w:line="360"/>
        <w:ind w:firstLine="900"/>
        <w:jc w:val="both"/>
        <w:rPr/>
      </w:pPr>
      <w:r>
        <w:rPr>
          <w:rFonts w:cs="Times New Roman" w:ascii="Times New Roman" w:hAnsi="Times New Roman"/>
          <w:sz w:val="28"/>
          <w:szCs w:val="28"/>
        </w:rPr>
        <w:t>Наряду с правительственными программами, в настоящее время увидели свет авторские концепции. Так, концепция Е.В. Бондаревской рассматривает воспитание как возрождение гражданина, человека культуры и нравственности. Исходной позицией концепции служит положение о том, что воспитание выполняет в обществе прогрессирующую и стабилизирующую функции: – сохранения, воспроизводства и развития культуры; – обслуживания исторического процесса смены поколений; – создание условий для свободного развития личности как субъекта культуры. Собственного развития и жизнетворчества. В свете такого понимания идеология воспитания в концепции представлена в виде совокупности положений, выражающих интересы детей, молодежи, как определенной социальной группы общества, нуждающейся в социальной защите, обретении прав человека и гражданина на образование и приобщение к ценностям общечеловеческой культуры, на творческое развитие и свободное самоопределение [20].</w:t>
      </w:r>
    </w:p>
    <w:p>
      <w:pPr>
        <w:pStyle w:val="Normal"/>
        <w:spacing w:lineRule="auto" w:line="360"/>
        <w:ind w:firstLine="900"/>
        <w:jc w:val="both"/>
        <w:rPr/>
      </w:pPr>
      <w:r>
        <w:rPr>
          <w:rFonts w:cs="Times New Roman" w:ascii="Times New Roman" w:hAnsi="Times New Roman"/>
          <w:sz w:val="28"/>
          <w:szCs w:val="28"/>
        </w:rPr>
        <w:t>Автор определяет воспитательный процесс как целенаправленный, двухсторонний, информационно-деятельности, коллективно-творческий, коммуникативный, управляемый и пр., обращенный к духовному миру личности. Личностно-ориентированный подход в воспитании – ключевая идея настоящей концепции. Он означает в понимании автора признание ребенка активным субъектом воспитательного процесса. Сформулированность субъектных свойств у подрастающего человека – высший показатель эффективности воспитания. Формированию этих качеств личности способствует усиление нравственных основ образования и воспитания, то есть гуманизация педагогического процесса. Согласно концепции, человек культуры – это личность гуманная, а гуманность есть вершина нравственности. Человек культуры – личность духовная, с развитой потребностью поиска смысла жизни. Человек культуры – это личность творческая, с выраженной направленностью на созидательную деятельнос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звестный интерес представляет собой программа воспитания школьника, автором которой является Н.Е. Щуркова. Сама Надежда Егоровна оценивает Программу как новое гуманистическое направление в воспитательной деятельности школьных педагогов, которое содействует организации воспитания как фактора вхождения российского общества в контекст мировой культуры. Исходя из этой оценки, основаниями Программы являются: </w:t>
      </w:r>
    </w:p>
    <w:p>
      <w:pPr>
        <w:pStyle w:val="Normal"/>
        <w:numPr>
          <w:ilvl w:val="0"/>
          <w:numId w:val="5"/>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взгляд на воспитание с позиции культуры; </w:t>
      </w:r>
    </w:p>
    <w:p>
      <w:pPr>
        <w:pStyle w:val="Normal"/>
        <w:numPr>
          <w:ilvl w:val="0"/>
          <w:numId w:val="5"/>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слагаемых воспитания как освоение, усвоение и присвоение мира ребенком на уровне современной культуры; </w:t>
      </w:r>
    </w:p>
    <w:p>
      <w:pPr>
        <w:pStyle w:val="Normal"/>
        <w:numPr>
          <w:ilvl w:val="0"/>
          <w:numId w:val="5"/>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пределение содержания воспитания как системы отношений к ценностям достойной жизни достойного человека, знаний и умений – как средства проживания ценностных отношений человека к миру и с миром; </w:t>
      </w:r>
    </w:p>
    <w:p>
      <w:pPr>
        <w:pStyle w:val="Normal"/>
        <w:numPr>
          <w:ilvl w:val="0"/>
          <w:numId w:val="5"/>
        </w:numPr>
        <w:tabs>
          <w:tab w:val="clear" w:pos="708"/>
          <w:tab w:val="left" w:pos="1260" w:leader="none"/>
          <w:tab w:val="left" w:pos="1980" w:leader="none"/>
        </w:tabs>
        <w:spacing w:lineRule="auto" w:line="360"/>
        <w:ind w:left="0" w:firstLine="900"/>
        <w:jc w:val="both"/>
        <w:rPr/>
      </w:pPr>
      <w:r>
        <w:rPr>
          <w:rFonts w:cs="Times New Roman" w:ascii="Times New Roman" w:hAnsi="Times New Roman"/>
          <w:sz w:val="28"/>
          <w:szCs w:val="28"/>
        </w:rPr>
        <w:t xml:space="preserve">максимальное расширение поля воспитательного процесса до всей сферы жизнедеятельности ребенка; </w:t>
      </w:r>
    </w:p>
    <w:p>
      <w:pPr>
        <w:pStyle w:val="Normal"/>
        <w:numPr>
          <w:ilvl w:val="0"/>
          <w:numId w:val="5"/>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оступательное разворачивание проблем жизни в ходе развития личности ребенка как субъекта собственной жизни; </w:t>
      </w:r>
    </w:p>
    <w:p>
      <w:pPr>
        <w:pStyle w:val="Normal"/>
        <w:numPr>
          <w:ilvl w:val="0"/>
          <w:numId w:val="5"/>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содержании жизни достойного человека как бесконечной цепи вечных проблем жизни, решение которых не исчерпывает проблему, а ставит ряд новых, что означает, что воспитание есть приручение к самостоятельному выбору жизненного пути и образа жизни и ответственности за свой выбор. </w:t>
      </w:r>
    </w:p>
    <w:p>
      <w:pPr>
        <w:pStyle w:val="Normal"/>
        <w:spacing w:lineRule="auto" w:line="360"/>
        <w:ind w:firstLine="900"/>
        <w:jc w:val="both"/>
        <w:rPr/>
      </w:pPr>
      <w:r>
        <w:rPr>
          <w:rFonts w:cs="Times New Roman" w:ascii="Times New Roman" w:hAnsi="Times New Roman"/>
          <w:sz w:val="28"/>
          <w:szCs w:val="28"/>
        </w:rPr>
        <w:t>В концепции программирование воспитания представлено ценностями культуры в следующей последовательности: жизнь Природы, жизнь Человека, жизнь Общества, образ жизни достойной человека, внутренний мир человека. Воспитание в контексте культуры рассматривается как апелляция к аккумуляторам культуры – науке, искусству, морали, персоналиям, материальным предметам, выбор которых определяется трехсторонним подходом – ЗНАЮ, УМЕЮ, ЛЮБЛЮ. О результативности воспитательной деятельности автор предлагает судить по изменившемуся отношению ребенка к ценностям культуры, целенаправленности действий и повышающейся саморегуляции [93].</w:t>
      </w:r>
    </w:p>
    <w:p>
      <w:pPr>
        <w:pStyle w:val="Normal"/>
        <w:spacing w:lineRule="auto" w:line="360"/>
        <w:ind w:firstLine="900"/>
        <w:jc w:val="both"/>
        <w:rPr/>
      </w:pPr>
      <w:r>
        <w:rPr>
          <w:rFonts w:cs="Times New Roman" w:ascii="Times New Roman" w:hAnsi="Times New Roman"/>
          <w:sz w:val="28"/>
          <w:szCs w:val="28"/>
        </w:rPr>
        <w:t>Весьма близкой и созвучной по принципиальным подходам к вопросам воспитания с программой Щуркова Н.Е. является концепция, разработанная группой психологов во главе с И.А. Зимней. Ее полное название – «Концепция воспитания как процесса формирования отношений человека к миру». В данной концепции отношение – ключевое понятие, оно определяется как базисный механизм формирования ценностей. Исходя из того, что отношение всегда имеет определенную направленность на что-либо или кого-либо, то через его эмоциональную окрашенность (положительную, отрицательную или нейтральную) выявляется связь человека с миром. Выбор «отношения» как сущностной категории воспитания на случаен. Он обусловлен еще и тем, что отношение является основой перерастания воспитания в самовоспитани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концепции авторы предлагают пятикомпонентную систему воспитания как процесса формирования отношений человека к миру: (1) личность и деятельность учителя, (2) правильная организация социальной ситуации развития, что означает придание воспитанию гуманистического характера, определяющего природу воспитательной среды, (3) сотрудничество, (4) общение, (5) активная деятельность субъекта воспитания, соотносящаяся с типом ведущей деятель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ля большей полноты картины о современных концепциях воспитания рассмотрим «Концепцию воспитания жизнеспособных поколений», подготовленную Институтом молодежи (автор И.М. Ильинский и др.) Воспитательная сущность концепции основывается на идее наличия единого воспитательного пространства, мировоззренческого плюрализма, сочетания интересов личности и общества, служения гуманистическим ценностям. Гуманизация воспитательного процесса в изложении авторов предполагает: признание личности как самоценности, создание условий для ее жизнетворчества – самоопределения, самоутверждения, самореализации; гуманизацию межличностных отношений; евроазиатский тип культуры, сочетающий в себе западный и восточный типы культуры, не умаляя роли национального патриотизма.</w:t>
      </w:r>
    </w:p>
    <w:p>
      <w:pPr>
        <w:pStyle w:val="Normal"/>
        <w:spacing w:lineRule="auto" w:line="360"/>
        <w:ind w:firstLine="900"/>
        <w:jc w:val="both"/>
        <w:rPr/>
      </w:pPr>
      <w:r>
        <w:rPr>
          <w:rFonts w:cs="Times New Roman" w:ascii="Times New Roman" w:hAnsi="Times New Roman"/>
          <w:sz w:val="28"/>
          <w:szCs w:val="28"/>
        </w:rPr>
        <w:t>В формировании общей цели воспитания авторы исходят из представлений об идеале гражданина, которому присущи стремление к успеху, воля к победе, ответственность. Реальная же цель воспитания сводится к формированию жизнеспособной личности, быстро приспосабливающейся и изменяющимся условиям, обладающей активностью, целеустремленностью и предприимчивостью. Жизнеспособность авторы определяют как способность выживать, не деградируя. Для того, чтобы быть жизнеспособной, личность переходного периода должна быть включена во все сферы жизнедеятельности общества и быть достаточно жесткой и конкурентоспособной [58].</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тражением озабоченности проблемой подготовки специалистов в области образования служит появление концепций, посвященных решению этой проблемы в рамках вузов. Имеется в виду «Концепция воспитательной работы со студентами вузов» (автор В.Т. Лисовский) и «Концепция региональных подходов к организации воспитательной работы в Ярославской области» (автор М.И. Рожков и др.). Не вдаваясь в подробный анализ этих концепций, отметим лишь, что весьма своевременный отклик на решение проблемы повышения ответственности вуза за качество профессиональной подготовки и воспитания студенческой молодежи, а также будущих учителей к воспитательной работе со школьниками. </w:t>
      </w:r>
    </w:p>
    <w:p>
      <w:pPr>
        <w:pStyle w:val="Normal"/>
        <w:spacing w:lineRule="auto" w:line="360"/>
        <w:ind w:firstLine="900"/>
        <w:jc w:val="both"/>
        <w:rPr/>
      </w:pPr>
      <w:r>
        <w:rPr>
          <w:rFonts w:cs="Times New Roman" w:ascii="Times New Roman" w:hAnsi="Times New Roman"/>
          <w:sz w:val="28"/>
          <w:szCs w:val="28"/>
        </w:rPr>
        <w:t>Анализ рассмотренных выше концепций позволяет сделать некоторые общие выводы. Прежде всего обращает на себя внимание, что в представленных концепциях отсутствует общетеоретический подход к воспитанию как непрерывному процессу – от дошкольного до послевузовского. Это подтверждается тем, что большая часть концепций относится к школьному образованию, гораздо меньшая – вузовскому и еще меньше – к дошкольному. Общим устремлением, объединяющим все концепции, является их ориентация на идею воспитания целостной личности, однако ядром этой целостности у разных авторов выступают разные ценности – Культура, Мир, Человек, Отечество и т.п. Слишком большой разброс мнений присутствует также в определении предмета воспитания: чувства, система социальных ролей, духовность, направленность на успех и др. Однако, несмотря на эти рассогласования, необходимо признать, что проявление авторских воспитательных программ и концепций символизирует собой признание важности воспитания как социокультурного феномена и фактора, способного придать современному образовательному процессу новое качество.</w:t>
      </w:r>
    </w:p>
    <w:p>
      <w:pPr>
        <w:pStyle w:val="Normal"/>
        <w:spacing w:lineRule="auto" w:line="360"/>
        <w:ind w:firstLine="900"/>
        <w:jc w:val="both"/>
        <w:rPr/>
      </w:pPr>
      <w:r>
        <w:rPr>
          <w:rFonts w:cs="Times New Roman" w:ascii="Times New Roman" w:hAnsi="Times New Roman"/>
          <w:sz w:val="28"/>
          <w:szCs w:val="28"/>
        </w:rPr>
        <w:t>В заключение приведем слова известного историка и культуролога Д.С. Лихачев: «Я мыслю себе XXI век развития гуманитарной культуры, культуры доброй и воспитывающей... Образование, подчиненное задачам воспитания, разнообразие средних и высших школ, возрождение чувства собственного достоинства, не позволяющего талантам уходить в преступность, возрождение репутации человека как чего-то высшего, которой должно дорожить каждому, возрождение совестливости и понятия чести – вот в общих чертах то, что нам нужно в XXI веке».</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
    </w:p>
    <w:p>
      <w:pPr>
        <w:pStyle w:val="Heading2"/>
        <w:numPr>
          <w:ilvl w:val="1"/>
          <w:numId w:val="3"/>
        </w:numPr>
        <w:rPr/>
      </w:pPr>
      <w:bookmarkStart w:id="7" w:name="__RefHeading___Toc221199305"/>
      <w:bookmarkEnd w:id="7"/>
      <w:r>
        <w:rPr/>
        <w:t>Общие вопросы педагогики индивидуальност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2"/>
          <w:numId w:val="3"/>
        </w:numPr>
        <w:rPr/>
      </w:pPr>
      <w:bookmarkStart w:id="8" w:name="__RefHeading___Toc221199306"/>
      <w:bookmarkEnd w:id="8"/>
      <w:r>
        <w:rPr/>
        <w:t>Соотношение понятий «индивидуальность» и «личность»</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советская педагогика и педагогическая психология сделали, в силу ряда причин, существенный крен на формировании знаний и воспитании личности. Но уже в начале шестидесятых годов нашего века исследователи обнаружили тот факт, что, например, начальное обучение не влияет сколько-нибудь на общее развитие детей. Л.В. Занков писал: «Наши наблюдения и специальные обследования... свидетельствуют о том, что достижение хорошего качества знаний и навыков в начальных классах не сопровождается существенными успехами в развитии учащихся». Слабое влияние обучения, и не только в младших классах, на развитие учащихся связано с тем, что школа была нацелена на удовлетворение потребностей прежде всего государства. И до сих пор в центре ее внимания стоят две проблемы: формирование знаний и воспитание личности. Но везде хорош только оптимум, а не максимум. Государство до сих пор включает в программы и учебники преимущественно такие знания, которые значимы для общества в целом, но не очень нужны отдельному человеку. Принцип связи обучения с жизнью в этом случае понимается крайне односторонне: как связь обучения с жизнью общества. Но в понятие «жизнь» включается не только жизнь общества в целом, но и каждого индивида.</w:t>
      </w:r>
    </w:p>
    <w:p>
      <w:pPr>
        <w:pStyle w:val="Normal"/>
        <w:spacing w:lineRule="auto" w:line="360"/>
        <w:ind w:firstLine="900"/>
        <w:jc w:val="both"/>
        <w:rPr/>
      </w:pPr>
      <w:r>
        <w:rPr>
          <w:rFonts w:cs="Times New Roman" w:ascii="Times New Roman" w:hAnsi="Times New Roman"/>
          <w:color w:val="000000"/>
          <w:sz w:val="28"/>
          <w:szCs w:val="28"/>
        </w:rPr>
        <w:t>В трудах многих ученых часто говорится о личности, но понимают они ее очень широко или под личностью имеют в виду индивидуальность человека. Но еще С.Л. Рубинштейн утверждал, что «индивидуальные свойства личности - это не одно и то же, что личностные свойства индивида, то есть свойства, характеризующие его как личность». Чем же личность отличается от индивидуальности? [71]. Рассмотрим пример, приведенный Ю.М. Орловым в его книге. Он описывает две ситуации. Когда Степан, муж Аксиньи (в романе Шолохова «Тихий Дон»), вернувшись с военной кампании, узнает, что все жители станицы знают о связи его жены с Григорием, то его стыд за нее и за себя получает традиционные формы выражения в виде длительного гнева и палачества, что в общем является обыкновенным и одобряемым сообществом, в особенности женщинами, способом реагирования. В этой ситуации Степан поступает так, как ожидает от него общество: он подчиняется традициям казачества, следует этим традициям - он является личностью, так как соответствует культуре, традициям данного общества. Ю.М. Орлов приводит аналогичную ситуацию, произошедшую в его детстве: «Я помню из детства случай в нашей деревне, когда кузнец Василий, вернувшись с заработков, получил от блюстительницы морали, которую довольно часто бил муж, известие о неверности своей жены. Дальше все произошло так, как предписывает мораль идиотизма деревенской жизни. Вся деревня с удовлетворением слышала вопли истязаемой жен</w:t>
        <w:softHyphen/>
        <w:t>щины и ругань разъяренного кузнеца, который по традиции пользовался вожжами. Я дружил с сыном этой женщины, и нам было по семь лет. Однажды я спросил его, любит ли он отца или боится. Он мне ответил, что не боится и любит. Я был удивлен и заметил: «Как его можно любить, если он так бил твою маму? Он, наверное, и тебя бьет?» На это мой друг по большому секрету сообщил: «Не бил он мамку! Когда приехал, я из-за перегородки слышал, как они разговаривали. Папка ей сказал, что он ни одному слову не верит. Но отругал ее, что повод для сплетен дает. Потом он сказал: «Кричи вовсю, как будто я тебя бью, и причитай, что больше не будешь!» Опосля он заорал, как будто его режут, выбежал во двор, заматюгался, стал мамку ругать, схватил вожжи, бегал по двору, всю скотину перепугал, аж бараны разбежались по всему двору, стал хлопать дверями, а мамка все кричала. После этого они перестали и стали тихо смеяться. Только ты никому не говори, мне мамка сказала, чтобы я не говорил никому». В чем смысл второй ситуации? Кузнец, если смотреть на его поведение с точки зрения традиционного деревенского сообщества, не был личностью, так как он обманул общество и не поступил в соответствии с его традициями. Кем же он был и почему он так поступил? Он просто любил свою жену! Этого оказалось достаточно, чтобы быть на уровне ненасилия. Притом он, как видно, с развитым чувством человеческого достоинства и поэтому имел иммунитет против насильственного программирования своего поведения со стороны уважаемого деревенского сообщества. Он был индивидуальностью! Он сохранил человеческое в себе.</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из этого примера заключается в том, что человек, живя в обществе, настолько подчиняется культуре, обычаям, традициям, настолько социализируется, настолько бездумным становится иной раз его поведение, что он зачастую теряет свой человеческий облик - теряет индивидуальность. Как видим из этого примера, индивидуальность и личность не одно и то же - это две стороны человека.</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философ Люсьен Сэв утверждает: личность есть живая система отношений между поведениями, отношений в конечном итоге общественных, но которые всегда связаны с человеческим поведением и выступают как поведение. Личность определяется тем, насколько включена индивидуальная деятельность в социальный мир отношений. Личность - это система отношений: дружеских, любовных, семейных, производственных, политических и т.д., а они, в свою очередь, определяются    общественными    отношениями.    Личность    есть    сложная    система социально значимых актов, проявление способностей в социальном мире. Поэтому основная функция личности - это развитие своих способностей.</w:t>
      </w:r>
    </w:p>
    <w:p>
      <w:pPr>
        <w:pStyle w:val="Normal"/>
        <w:spacing w:lineRule="auto" w:line="360"/>
        <w:ind w:firstLine="900"/>
        <w:jc w:val="both"/>
        <w:rPr/>
      </w:pPr>
      <w:r>
        <w:rPr>
          <w:rFonts w:cs="Times New Roman" w:ascii="Times New Roman" w:hAnsi="Times New Roman"/>
          <w:color w:val="000000"/>
          <w:sz w:val="28"/>
          <w:szCs w:val="28"/>
        </w:rPr>
        <w:t xml:space="preserve">Индивидуальность (от лат. </w:t>
      </w:r>
      <w:r>
        <w:rPr>
          <w:rFonts w:cs="Times New Roman" w:ascii="Times New Roman" w:hAnsi="Times New Roman"/>
          <w:color w:val="000000"/>
          <w:sz w:val="28"/>
          <w:szCs w:val="28"/>
          <w:lang w:val="en-US"/>
        </w:rPr>
        <w:t>individuum</w:t>
      </w:r>
      <w:r>
        <w:rPr>
          <w:rFonts w:cs="Times New Roman" w:ascii="Times New Roman" w:hAnsi="Times New Roman"/>
          <w:color w:val="000000"/>
          <w:sz w:val="28"/>
          <w:szCs w:val="28"/>
        </w:rPr>
        <w:t xml:space="preserve"> - неделимое, особь) - неповторимое своеобразие психики каждого человека, осуществляющего свою деятельность в качестве субъекта развития общественно-исторической культуры. Но сама по себе неповторимость не является сущностным свойством индивидуальности. </w:t>
      </w:r>
      <w:r>
        <w:rPr>
          <w:rFonts w:cs="Times New Roman" w:ascii="Times New Roman" w:hAnsi="Times New Roman"/>
          <w:color w:val="000000"/>
          <w:sz w:val="28"/>
          <w:szCs w:val="28"/>
          <w:lang w:val="en-US"/>
        </w:rPr>
        <w:t>[66]</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Г. Гегель отмечал, что представление об индивидуальности как о неповторимости является формальным и оказывается за пределами науки. «Отдельные души - писал он, - отличаются друг от друга бесконечным множеством случайных модификаций. Но эта бесконечность представляет собой род дурной бесконечности. Своеобразию человека не следует поэтому придавать чрезмерно большого значения». Представляется, что указания на единичность и неповторимость человека выделяют внешние стороны индивидуальности. Человек многогранен: в нем есть и животное начало (организм), и социальное (личность), но в нем есть и чисто человеческие качества (индивидуальность). Индивидуальность - это то, что отличает человека от животного и социального мира. Индивидуальность дает возможность проявиться человеку как свободному, независимому существу (И. Кант). В индивидуальности человека скрыт источник его деяний. Индивид, у которого развита индивидуальность, полностью опирается и надеется на свои силы, он не только свободный, но и самостоятельный человек. Человеческая индивидуальность рассматривается как высокий уровень развития человека в онтогенезе. Такого индивида К. Роджерс назвал «полноценно функционирующим человеком» для обозначения людей, которые используют свои способности и таланты, реализуют свой потенциал и движутся к полному познанию себя и сферы своих переживаний. Индивидуальность определяется основными ее сферами: интеллектуальной, мотивационной, эмоциональной, волевой, предметно-практической, саморегуляции и экзистенциальной.</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качества и индивидуальные дополняют друг друга, поэтому в педагогических целях необходимо предусмотреть и воспитание личности, и развитие индивидуальности. Что же должна развивать педагогика индивидуальности? Возможен общий ответ: ребенка, индивидуальность. На этом общем уровне понятие развития может быть отнесено к самым разным объектам. Но далее следует вопрос, который поставит любой учитель: «Что же конкретно следует развивать в индивидуальности?» Ответить на этот вопрос намного сложнее. Очевидно, что развивать можно только то, что уже дано в той или иной мере и в отношении чего имеются определенные предпосылки к развитию. Таким образом, необходимо ответить на вопросы: что дано человеку от природы? в какой мере это данное развивается? как лучше развивать то, что дано? Иными словами, необходимо ответить на вопросы, что развивать в индивиде и как в процессе этого развития должна проявляться его индивидуальность. Уместно поставить и вопрос: а все ли надо развивать? Да, в индивидуальности необходимо развивать все данные природой и перечисленные выше сферы. Но кроме них человек обладает и рядом или врожденных, или приобретенных качеств. Например, известно, что агрессивность является врожденным качеством. Необходимо ли развивать агрессивность у человека? На этот вопрос нет однозначного ответа. Таким образом, возможны ситуации, когда данное от природы качество следует развивать только в определенной мере и для определенных видов деятельности. Но при этом на смену требованиям развития встает требование ограничения и даже подавления тех качеств, которые социально неприемлемы.</w:t>
      </w:r>
    </w:p>
    <w:p>
      <w:pPr>
        <w:pStyle w:val="Normal"/>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мере и как педагоги имеют право на такую деформацию индивидуальности? Этот вопрос, как отмечают ученые (Б.И. Додонов, В.Д. Шадриков), в нашей этике, психологии и педагогике практически не обсуждался. Деформация индивидуальности может проходить по нескольким направлениям: во-первых, это может быть развитие всех сфер в интересах ребенка; во-вторых, - развитие этих сфер в интересах общества и ребенка; в-третьих, - изменение их в интересах только общества (или государства), но не ребенка; наконец, в-четвертых, - их изменение в интересах определенных групп. Идеалам гуманистической педагогики соответствуют первые два направления. Первое направление предполагает достижение целей развития природных задатков в различных сферах человека, а второе - предполагает изменение этих сфер в соответствии с идеалами общества. Отсюда следует, что первое решает задачи развития индивидуальности, второе - воспитания личности [88].</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Рассмотрение соотношения индивидуальности и личности позволяет конкретизировать связь человека и общества (коллектива и личности). Если человек и коллектив гармонируют между собой, то можно сказать, что личностные качества человека отвечают целям данного коллектива. Человек в этом случае является личностью. Но в другом обществе (коллективе) этот же человек может и не являться личностью, так как его взгляды могут не отвечать целям другого общества. Следовательно, в зависимости от социальных ценностей, составляющих мораль и культуру общества, и соответствия этим ценностям мировоззрения и поступков человека он может быть личностью, но может ею и не быть, то есть личность является относительной характеристикой человека. В то же время индивидуальность человека во многом не зависит от того, в каком обществе (коллективе) находится человек. Его опыт, интеллект, сформировавшиеся сферы в данный конкретный момент не зависят уже от обстоятельств, поэтому индивидуальность во многом носит черты постоянства, в какой-то мере абсолютности. Поэтому когда говорят о подчинении личных (а точнее, индивидуальных) интересов общественным, то это не выдерживает испытания жизнью. Происходит разрушение и индивидуальности (оглупление и разрушение определенных сфер), и личности (конформизм). В целом, происходит дробление и того и другого: лицемерие, двуличие, двойная мораль, расхождение слова и дела. А такие следствия не нужны ни обществу, ни индивиду.</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Соотношение личности и индивидуальности помогает понять связь воспитания и развития (в его педагогическом понимании). Общая социальная функция воспитания состоит в том, чтобы передавать из поколения в поколение знания, умения, идеи, социальный опыт, способы поведения. В этом общем смысле воспитание вечная категория, ибо оно существует с момента возникновения человеческой истории. Конкретная же социальная функция воспитания, конкретные его содержание и сущность изменяются в ходе истории и определяются соответствующими материальными условиями жизни общества, общественными отношениями, борьбой идеологий.</w:t>
      </w:r>
      <w:r>
        <w:rPr>
          <w:rFonts w:cs="Times New Roman" w:ascii="Times New Roman" w:hAnsi="Times New Roman"/>
          <w:sz w:val="28"/>
          <w:szCs w:val="28"/>
        </w:rPr>
        <w:t xml:space="preserve"> </w:t>
      </w:r>
      <w:r>
        <w:rPr>
          <w:rFonts w:cs="Times New Roman" w:ascii="Times New Roman" w:hAnsi="Times New Roman"/>
          <w:color w:val="000000"/>
          <w:sz w:val="28"/>
          <w:szCs w:val="28"/>
        </w:rPr>
        <w:t>Воспитание в специальном педагогическом смысле есть процесс целенаправленного влияния на развитие личности, ее отношений, черт, качеств, взглядов, убеждений, способов поведения в обществе. Процесс воспитания осуществляется на всех возрастных этапах развития человека, а не только в детском возрасте. Развитие предполагает совершенствование психических качеств, основных сфер человека -   его индивидуальности. В последнее врем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отечественная</w:t>
      </w:r>
      <w:r>
        <w:rPr>
          <w:rFonts w:cs="Times New Roman" w:ascii="Times New Roman" w:hAnsi="Times New Roman"/>
          <w:sz w:val="28"/>
          <w:szCs w:val="28"/>
        </w:rPr>
        <w:t xml:space="preserve"> </w:t>
      </w:r>
      <w:r>
        <w:rPr>
          <w:rFonts w:cs="Times New Roman" w:ascii="Times New Roman" w:hAnsi="Times New Roman"/>
          <w:color w:val="000000"/>
          <w:sz w:val="28"/>
          <w:szCs w:val="28"/>
        </w:rPr>
        <w:t>педагогика сделала большой перекос, сосредоточив все усилия на воспитании и не уделив должного внимания развитию индивидуальности. Это значит, что она односторонне решала проблему социализации человека</w:t>
      </w:r>
      <w:r>
        <w:rPr>
          <w:rFonts w:cs="Times New Roman" w:ascii="Times New Roman" w:hAnsi="Times New Roman"/>
          <w:color w:val="000000"/>
          <w:sz w:val="28"/>
          <w:szCs w:val="28"/>
          <w:lang w:val="en-US"/>
        </w:rPr>
        <w:t xml:space="preserve"> [86]</w:t>
      </w:r>
      <w:r>
        <w:rPr>
          <w:rFonts w:cs="Times New Roman" w:ascii="Times New Roman" w:hAnsi="Times New Roman"/>
          <w:color w:val="000000"/>
          <w:sz w:val="28"/>
          <w:szCs w:val="28"/>
        </w:rPr>
        <w:t>.</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9" w:name="__RefHeading___Toc221199307"/>
      <w:r>
        <w:rPr/>
        <w:t>Цели и принципы педагогики индивидуальности</w:t>
      </w:r>
      <w:bookmarkEnd w:id="9"/>
      <w:r>
        <w:rPr/>
        <w:t xml:space="preserve"> </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Педагогическим целям издревле уделялось постоянное внимание. Каждый ученый и педагог-практик стремился уточнить цели современной ему школы. Можно обнаружить два основных направления, по которым шла их разработка. Первое направление при разработке целей предусматривает, прежде всего, потребность общества, поэтому ученые разрабатывали требования к воспитанию ребенка, исходя из задач государства, общества, сословия. Представители этого направления требовали воспитания воина (Плутарх), гармонически развитого гражданина (Платон), гражданина-патриота (революционеры-демократы), всесторонне развитой личности (основоположники марксизма). Таким образом, разработка и обоснование педагогических целей производилась по ценностному, телеологическому признаку: высшей целью считается цель, более всего соответствующая потребностям общества и государства.</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основу второго направления исторически положен принцип природосообразности (В. Ратихий,  Я. А.Коменский, Ж.-Ж. Руссо, К.Д. Ушинский). Развивая этот принцип в новых условиях, современные педагоги и психологи приходят к необходимости разработки экологической педагогики, поднимают проблему экологии ребенка (Ш.А. Амонашвили), гуманистической педагогики (К.Р. Роджерс, В.А. Сухомлинский). Это направление требует обратить внимание на самого человека, на его сущностные силы, на его целостность (Б.Г.  Ананьев,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Ильин), на индивидуальный смысл жизни (И.А. Ильин, В. Франкл), на самореализацию человеком своих сил и способностей (А. Маслоу, К.Р. Роджерс, Л.С. Рубинштейн), на его интегративные качества (А.Н. Леонтьев, П.М. Якобсон). Иначе говоря, разработка педагогических целей возможна и необходима по признаку существования и развития индивидуальных психических и личностных качеств. Обозначенные направления отражают объективные тенденции развития педагогики, поэтому разработка педагогических целей должна осуществляться в двух аспектах: с точки зрения объективно заданного социального заказа, отражающего общественные потребности в определенной личности и индивидуальности (телео</w:t>
        <w:softHyphen/>
        <w:t>логический аспект), и с точки зрения субъективно заданного, диктуемого особенностями и потребностями развития собственно человека (аспект существования). Отсюда главная цель современной школы - обеспечить каждому учащемуся возможность достойной и полноценной жизни в обществе. Для этого должен соблюдаться баланс трех полюсов оснований образования: Культуры, Общества и Индивида. Школа, таким образом, ориентируется и опирается на три рода ценностей: уважение к культурному наследию, ценности социальной интеграции и ценности индивидуального развития. Главная цель определяет направления ее достижения.</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Человек. </w:t>
      </w:r>
      <w:r>
        <w:rPr>
          <w:rFonts w:cs="Times New Roman" w:ascii="Times New Roman" w:hAnsi="Times New Roman"/>
          <w:color w:val="000000"/>
          <w:sz w:val="28"/>
          <w:szCs w:val="28"/>
        </w:rPr>
        <w:t>Школа - для ученика, она должна научить его быть человеком, для чего нужно добиваться гармоничного развития следующих сфер: интеллектуальной, мотивационной, эмоциональной, волевой, предметно-практической, саморегуляции и экзистенциальной. Необходимо формировать гуманное отношение к людям, к самому себе, умение разрешать межличностные и деловые конфликты ненасильственными методами,    развивать    человеческие    качества,     исключающие    потребительство, вседозволенность, аморальность. В ходе достижения этой группы целей решаются проблемы развития индивидуальности, максимально возможного для школьника развития названных сфер, выбор подходящего для него типа профессиональной деятельности.</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Основные ориентации: </w:t>
      </w:r>
      <w:r>
        <w:rPr>
          <w:rFonts w:cs="Times New Roman" w:ascii="Times New Roman" w:hAnsi="Times New Roman"/>
          <w:color w:val="000000"/>
          <w:sz w:val="28"/>
          <w:szCs w:val="28"/>
        </w:rPr>
        <w:t>самоценность человеческой жизни, индивидуальность, духовная свобода и духовное достоинство, нравственный смысл жизни и деятельности человека, физическое и психическое здоровье.</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Семья. </w:t>
      </w:r>
      <w:r>
        <w:rPr>
          <w:rFonts w:cs="Times New Roman" w:ascii="Times New Roman" w:hAnsi="Times New Roman"/>
          <w:color w:val="000000"/>
          <w:sz w:val="28"/>
          <w:szCs w:val="28"/>
        </w:rPr>
        <w:t>Воспитание культуры семейных отношений: достойная жизнь в семье, поддержание здорового образа жизни в семье, возрождение лучших традиций семейного воспитания, подготовка школьника к самостоятельной семейной жизни, воспитание отношения к свободному времени как важной области развития школьника. В ходе достижения этой группы целей решаются следующие проблемы: установление правильных отношений в семье (с родителями, братьями, сестрами), выбор оптимального режима интеллектуальных, эмоциональных и физических нагрузок в семье, способы реакции на удачи и невзгоды в семейной жизни, оптимальные формы проведения свободного времени в семье и за ее пределами.</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Основные ориентации: </w:t>
      </w:r>
      <w:r>
        <w:rPr>
          <w:rFonts w:cs="Times New Roman" w:ascii="Times New Roman" w:hAnsi="Times New Roman"/>
          <w:color w:val="000000"/>
          <w:sz w:val="28"/>
          <w:szCs w:val="28"/>
        </w:rPr>
        <w:t>важность и необходимость семьи; культура взаимоотношений в семье (правовые, экономические, нравственные, половые и др. отношения); семейные традиции.</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Общество. </w:t>
      </w:r>
      <w:r>
        <w:rPr>
          <w:rFonts w:cs="Times New Roman" w:ascii="Times New Roman" w:hAnsi="Times New Roman"/>
          <w:color w:val="000000"/>
          <w:sz w:val="28"/>
          <w:szCs w:val="28"/>
        </w:rPr>
        <w:t>Формирование у школьника качеств, помогающих ему реализовать себя и как существо общественное, и как неповторимую индивидуальность; формирование гражданской позиции, уважительного отношения к законам, нормам социальной жизни и культуры, развитие умения общаться, сотрудничать, осуществлять сознательный выбор жизненного пути, воспитание бережного отношения к культуре и традициям своего народа, родного края. При достижении этой группы целей решаются проблемы: выбор образа жизни, образа личности, своего места в обществе, формирование приемлемой для себя и общества системы ценностей.</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Основные ориентации: </w:t>
      </w:r>
      <w:r>
        <w:rPr>
          <w:rFonts w:cs="Times New Roman" w:ascii="Times New Roman" w:hAnsi="Times New Roman"/>
          <w:color w:val="000000"/>
          <w:sz w:val="28"/>
          <w:szCs w:val="28"/>
        </w:rPr>
        <w:t>человек как главная ценность общества; его любовь и свобода; жизнь человека, природы, планеты; познание (информация, знание, истина); труд как средство существования и выживания, как источник познания, творчества, профессии; Отечество (свобода и демократия, мир и безопасность, национальное самосознание и национальная культура, добровольное выполнение гражданских обя</w:t>
        <w:softHyphen/>
        <w:t>занностей); красота (искусство, эстетика, красота духа и тела, красота труда, быта, природы); материальные ценности (вещи, деньги, капитал, частная и другая собственность).</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Человечество. </w:t>
      </w:r>
      <w:r>
        <w:rPr>
          <w:rFonts w:cs="Times New Roman" w:ascii="Times New Roman" w:hAnsi="Times New Roman"/>
          <w:color w:val="000000"/>
          <w:sz w:val="28"/>
          <w:szCs w:val="28"/>
        </w:rPr>
        <w:t>Формирование у школьника осознания себя как части человечества и природы, понимание нравственной ответственности перед человечеством и будущими поколениями за свою собственную деятельность по освоению природы, использованию научных открытий и техники, сохранению памятников истории и культуры. Формирование интерсоциальных качеств, основанных на общечеловеческих ценностях и обеспечивающих их утверждение в процессе жизнедеятельности. Прежде всего, это повышенная чувствительность к тому, что происходит в мире, небезразличное отношение к мировым проблемам, которые касаются каждого человека, это ответственность и активное участие в решении общечеловеческих проблем. В процессе достижения этой группы целей решается проблема определения своего личного отношения к таким последствиям деятельности человека, как войны, милитаризация, аварии, катастрофы и т.п.</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iCs/>
          <w:color w:val="000000"/>
          <w:sz w:val="28"/>
          <w:szCs w:val="28"/>
        </w:rPr>
        <w:t xml:space="preserve">Основные ориентации: </w:t>
      </w:r>
      <w:r>
        <w:rPr>
          <w:rFonts w:cs="Times New Roman" w:ascii="Times New Roman" w:hAnsi="Times New Roman"/>
          <w:color w:val="000000"/>
          <w:sz w:val="28"/>
          <w:szCs w:val="28"/>
        </w:rPr>
        <w:t>экологическая культура, гражданское отношение к историческим, духовным и материальным памятникам культуры.</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Отсюда главная задача педагогики индивидуальности - раскрыть закономерности формирования индивидуальных качеств человека и дать практические рекомендации, как это делать. В ее задачи входит раскрытие сущности и возрастных особенностей основных сфер человека, выявление специфики деятельности учителя по развитию индивидуальности школьника. Педагогика индивидуальности является составной частью общей педагогики. Общая педагогика за свою историю, обобщив опыт многих поколений, сформулировала ряд принципов, лежащих в ее основании [31].</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явление новой составляющей ее части - педагогики индивидуальности -предполагает появление </w:t>
      </w:r>
      <w:r>
        <w:rPr>
          <w:rFonts w:cs="Times New Roman" w:ascii="Times New Roman" w:hAnsi="Times New Roman"/>
          <w:bCs/>
          <w:color w:val="000000"/>
          <w:sz w:val="28"/>
          <w:szCs w:val="28"/>
        </w:rPr>
        <w:t xml:space="preserve">новых принципов. </w:t>
      </w:r>
      <w:r>
        <w:rPr>
          <w:rFonts w:cs="Times New Roman" w:ascii="Times New Roman" w:hAnsi="Times New Roman"/>
          <w:color w:val="000000"/>
          <w:sz w:val="28"/>
          <w:szCs w:val="28"/>
        </w:rPr>
        <w:t>К ним можно отнести:</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антропологический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уважение к человеку, к его достоинству, к его интересам и потребностям. Этот принцип призывает нас изучать индивидуальность человека во всей ее полноте и способствовать развитию ее сущностных сил. Целостное человекознание - та область, в которой индивид найдет ответы на вопросы о том, что такое   человек,   в   каких   взаимоотношениях   он   находится   с   самим   собой   и окружающими.   Знание   человеком   своего   субъективного   мира  должно   затронуть глубинную человеческую сущность;</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свободы  независимого развития человека. Начало и конец педагогики заключаются   в   том,   что   ребенок   -   человек,   он      имеет   право   самостоятельно реагировать на обстоятельства и поступать так, как он считает нужным, он имеет право на чувство собственного достоинства. Но его в то же время необходимо обучать свободе своей жизнедеятельности: свободе в выборе целей и средств их достижения, свободе действия, свободе восприятия. Свобода рассматривается, с одной стороны, как самоценное,   сложноструктурное  личностное  образование,   с  другой  -  как  форма индивидуального   бытия,   как   необходимое   условие   полноценного   проявления   и развития собственно человеческого начала в человеке;</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 xml:space="preserve">реальности человеческого </w:t>
      </w:r>
      <w:r>
        <w:rPr>
          <w:rFonts w:cs="Times New Roman" w:ascii="Times New Roman" w:hAnsi="Times New Roman"/>
          <w:bCs/>
          <w:color w:val="000000"/>
          <w:sz w:val="28"/>
          <w:szCs w:val="28"/>
        </w:rPr>
        <w:t xml:space="preserve">бытия: </w:t>
      </w:r>
      <w:r>
        <w:rPr>
          <w:rFonts w:cs="Times New Roman" w:ascii="Times New Roman" w:hAnsi="Times New Roman"/>
          <w:color w:val="000000"/>
          <w:sz w:val="28"/>
          <w:szCs w:val="28"/>
        </w:rPr>
        <w:t>никто не может быть средством для блага другого, каждый сам добивается своих целей;</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самореализации:    дело    не   в    «проектировке   личности»    (А.С. Макаренко), а в признании разносторонности человека и его способности самому определять   свою   жизнь,   взгляды,   деятельность   и   поведение.   Педагог   должен осознавать   свою   ответственность   -      сознавать   свою   роль   помощника   (а   не руководителя) в развитии индивидуальности ребенка и действовать, прежде всего, в его интересах;</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мотивации:  становление целостной мотивации, а не только мотивации учения, содействует самосовершенствованию      индивидуальности человека. Необходимо учитывать наличие у индивида не только мотивации познания, но и мотивации труда, достижения, мотивации аффилиации, мотивации самопознания и самосовершенствования, мотивации конфликта и др.;</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  наконец, </w:t>
      </w:r>
      <w:r>
        <w:rPr>
          <w:rFonts w:cs="Times New Roman" w:ascii="Times New Roman" w:hAnsi="Times New Roman"/>
          <w:bCs/>
          <w:color w:val="000000"/>
          <w:sz w:val="28"/>
          <w:szCs w:val="28"/>
        </w:rPr>
        <w:t xml:space="preserve">принцип </w:t>
      </w:r>
      <w:r>
        <w:rPr>
          <w:rFonts w:cs="Times New Roman" w:ascii="Times New Roman" w:hAnsi="Times New Roman"/>
          <w:color w:val="000000"/>
          <w:sz w:val="28"/>
          <w:szCs w:val="28"/>
        </w:rPr>
        <w:t>целостности: необходимо формировать целостного человека (а не только личностные качества) - гармонично развивать все сферы психического мира человека, интегративные личностные и психические качества. Развивая эти идеи, мы   должны      идти   от   технократизма   к   гуманизму   в   образовании,   от   задачи формирования только знаний к задаче общего развития человек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2"/>
          <w:numId w:val="3"/>
        </w:numPr>
        <w:rPr/>
      </w:pPr>
      <w:bookmarkStart w:id="10" w:name="__RefHeading___Toc221199308"/>
      <w:bookmarkEnd w:id="10"/>
      <w:r>
        <w:rPr/>
        <w:t>Сущность индивидуальности человека и цели развития индивидуальности. Концепция семи сфер</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И. Кант сформулировал положение, выражающее сущность гуманизма: человек может быть для другого только целью, но не средством. Поэтому смотреть на ребенка не как на средство укрепления нашего государства (вспомним наши штампы: подготовка к жизни на благо общества, подготовка к защите Родины и т.п.), а как на цель развития в нем «человеческого» (В.Г. Белинский). «Усовершенствуй себя, -советовал Л.Н. Толстой, - и только так усовершенствуешь мир».</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ная задача учителя - помочь ребенку в его развитии, и вся гуманистическая педагогическая практика должна быть направлена на развитие и совершенствование всех сущностных человеческих сил школьника. К ним относятся следующие сферы: интеллектуальная, мотивационная, эмоциональная, волевая, предметно-практическая, экзистенциальная и сфера саморегуляции. Эти сферы в развитом виде характеризуют целостность, гармоничность индивидуальности, свободу и разносторонность человека. От их развития зависит его социальная активность. Они же определяют его образ жизнедеятельности, его счастье и самочувствие среди людей [73].</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Сущность большинства названных выше сфер раскрыта в трудах психологов. Но предмет педагогики требует их системного рассмотрения как целей педагогического процесса. Поэтому необходимо перейти к рассмотрению их сущности, прежде всего в качестве целей развития школьника.</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Интеллектуальная сфера, как известно, характеризуется видами мышления (творческое, познавательное, теоретическое, эмпирическое, дивергентное, конвергентное, саногенное, патогенное и др.), стилем мышления (аналитический склад ума, образное мышление, наглядно-образное), качествами ума (сообразительность, гибкость, самостоятельность, критичность ума, способность действовать в уме и др.), познавательными процессами (внимание, воображение, память, восприятие), мыслительными операциями (вычленение, сличение, анализ, синтез, систематизация, абстрагирование, формализация, конкретизация, интерпретация и др.), познавательными умениями (поставить вопрос, вычленить и сформулировать проблему, выдвинуть гипотезу, доказать ее, сделать выводы, применить знания и др.), умениями учиться (выделять главное, планировать, ставить цели, читать и писать в должном темпе, конспектировать и пр.), внепредметными знаниями и умениями (представления о морали и общечеловеческих ценностях, нравственные поступки, позиции и пр.), предметными знаниями, умениями и навыками, целостной системой общеобразовательных и специальных знаний.</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обучение, характеризуемое единством учебных программ, фронтальными формами обучения и общения, стандартными методиками и внешними оценками успеваемости, не способствует развитию интеллекта учащихся. Всеми официальными документами учитель нацеливается на трансляцию информации, на формирование знаний, умений и навыков. Да и, по сути, большинство принципов дидактики подчинены той же цели. Поэтому учителя мало внимания и сил уделяют развитию интеллектуальных возможностей учащихся. Эксперименты и наблюдения показывают, что невостребованность таких качеств, как сообразительность, гибкость и в то же время определенные штампы в работе учителя, снижают уровень развития интеллектуальной сферы [82].</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Мотивационная 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ключает всю совокупность потребностей, мотивов и целей человека, которые формируются и развиваются в течение всей его жизни. Существенную часть мотивационной сферы школьника составляет мотивация учения. Она формируется на определенном этапе жизни человека и связана с определенным местом его пребывания (мотивация первоклассника, старшего школьника, студента, работающего человека). Под мотивацией учения понимается система целей, потребностей и мотивов, которые побуждают человека овладевать знаниями, способами познания, сознательно относиться к учению, быть активным в учебной деятельности. Чаще всего мотивация школьника рассматривается учителями поэлементно, а не как система. В таких случаях выделяются отдельные мотивы, потребности, интересы и неизбежно ставятся следующие цели: формирование интереса к своему предмету, воспитание ответственного отношения к изучению определенного учебного предмета. Но достижение таких целей приводит не к сформированное™ целостной мотивации, а к ее дроблению: у учащихся развиваются мотивы изучения от</w:t>
        <w:softHyphen/>
        <w:t>дельных предметов и не складывается мотивация учения в целом. При таком подходе к мотивации учения в педагогических целях проектируется неправильное отношение к социальным ценностям, к миру знаний и профессий.</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Эмоциональная 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арактеризуется не только эмоциями и чувствами, но также тревожностью и самооценкой. При высоком уровне тревожности учащийся легко раздражается, расстраивается по пустякам, теряется в простых ситуациях, не уверен, боится неудач, быстро возбуждается. При завышенной или заниженной самооценке он испытывает затруднение в общении, болезненно реагирует на замечания. В специальных исследованиях установлено, что у 80% учащихся старших классов средней школы повышенный уровень тревожности и неадекватная самооценка; высок уровень тревожности и учителей. Поэтому в педагогических целях крайне важно уделять внимание формированию и совершенствованию эмоциональной сферы: предусмотреть формирование у ребенка необходимых навыков в управлении своими эмоциями, обучить его управлению конкретными чувствами (гнев, беспокойство, обида, зависть, эмпатия, стыд, гордость, страх, жалость, любовь и др.), научить понимать свои эмоциональные состояния и причины, их порождающие [19].</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олевая </w:t>
      </w:r>
      <w:r>
        <w:rPr>
          <w:rFonts w:cs="Times New Roman" w:ascii="Times New Roman" w:hAnsi="Times New Roman"/>
          <w:bCs/>
          <w:color w:val="000000"/>
          <w:sz w:val="28"/>
          <w:szCs w:val="28"/>
        </w:rPr>
        <w:t>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арактеризуется осознанной постановкой человеком цели, сверхзадачи. Человеку с развитой волей присущи целеустремленность, преодоление внешних и внутренних препятствий, преодоление мышечного и нервного напряжения, самообладание, инициатива. Для развития волевой сферы учителю необходимо предусмотреть следующие цели: развитие инициативы, уверенности в своих силах; развитие настойчивости, умения преодолевать трудности для достижения намеченной цели, умения владеть собой (выдержка, самообладание); совершенствование навыков самостоятельного поведения; обучение планированию деятельности и ее осуществлению, ведению контроля без посторонней помощи и т.д [74].</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 xml:space="preserve">Сфера </w:t>
      </w:r>
      <w:r>
        <w:rPr>
          <w:rFonts w:cs="Times New Roman" w:ascii="Times New Roman" w:hAnsi="Times New Roman"/>
          <w:color w:val="000000"/>
          <w:sz w:val="28"/>
          <w:szCs w:val="28"/>
        </w:rPr>
        <w:t>саморегуляции характеризуется свободой выбора целей и средств их достижения; осознанностью их выбора; совестливостью, самокритичностью, разносторонностью и осмысленностью действий; умением соотносить свое поведение с действиями других людей; добропорядочностью, рефлексией, оптимистичностью; умением человека управлять своими физическими и психическими состояниями, умением удерживать их на должном уровне. В педагогике и психологии очень мало внимания уделено выявлению сущности и значению сферы саморегуляции. Поэтому педагогическая практика, по сути дела, не формирует эту грань индивидуальности. В то же время свобода человека в выборе цели и средств деятельности, поведения, свобода  творчества -  целостное  важнейшее   свойство  человека.   Для  развития  и</w:t>
      </w:r>
      <w:r>
        <w:rPr>
          <w:rFonts w:cs="Times New Roman" w:ascii="Times New Roman" w:hAnsi="Times New Roman"/>
          <w:sz w:val="28"/>
          <w:szCs w:val="28"/>
        </w:rPr>
        <w:t xml:space="preserve"> </w:t>
      </w:r>
      <w:r>
        <w:rPr>
          <w:rFonts w:cs="Times New Roman" w:ascii="Times New Roman" w:hAnsi="Times New Roman"/>
          <w:color w:val="000000"/>
          <w:sz w:val="28"/>
          <w:szCs w:val="28"/>
        </w:rPr>
        <w:t>совершенствования сферы саморегуляции в педагогических целях необходимо предусмотреть: перевод учащихся на более высокие уровни ее развития; формирование у них навыков психических и физических саморегуляций; развитие у ребенка необходимых навыков анализа жизненных ситуаций; обучение детей навыкам осознания своего поведения и состояния других людей; формирование навыков честного отношения к самим себе и другим людям.</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Предметно-практиче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фера включает в себя способности, поступки, умения учащихся в различных видах деятельности и общении. Здесь нужно исходить из необходимости развития у детей качеств, помогающих человеку реализовать себя и как существо сугубо общественное, и как неповторимую индивидуальность. Нельзя ограничиваться вопросами: «кем быть?», «каким стать?», необходимо решать «как жить?». Ибо цель жизни - жизнь, то есть сам процесс жизни. Отсюда следует, что ребенку необходимо помочь научиться жить: своими поступками он должен выразить свое отношение к миру, природе, самому себе, другим людям.</w:t>
      </w:r>
    </w:p>
    <w:p>
      <w:pPr>
        <w:pStyle w:val="Normal"/>
        <w:shd w:fill="FFFFFF" w:val="clear"/>
        <w:spacing w:lineRule="auto" w:line="360"/>
        <w:ind w:firstLine="900"/>
        <w:jc w:val="both"/>
        <w:rPr>
          <w:rFonts w:ascii="Times New Roman" w:hAnsi="Times New Roman" w:cs="Times New Roman"/>
          <w:sz w:val="28"/>
          <w:szCs w:val="28"/>
        </w:rPr>
      </w:pPr>
      <w:r>
        <w:rPr>
          <w:rFonts w:cs="Times New Roman" w:ascii="Times New Roman" w:hAnsi="Times New Roman"/>
          <w:bCs/>
          <w:color w:val="000000"/>
          <w:sz w:val="28"/>
          <w:szCs w:val="28"/>
        </w:rPr>
        <w:t>Экзистенциальная 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арактеризуется гармонией чувств и поступков, слова и дела, чувств и общения, которые выражаются в жизненной позиции человека по отношению к себе и другим. Сегодня особенно актуально звучат мысли П.Ф. Лесгафта о целях развития этой сферы: выработать в человеке сознательное отношение к своим действиям, ограничить произвол их и развить в нем стремление к совершенствованию; заботиться как о красоте тела, так и о красоте речи и самостоятельности в проявлении мысли; сформировать умение владеть своими потребностями, управлять собой.</w:t>
      </w:r>
      <w:r>
        <w:rPr>
          <w:rFonts w:cs="Times New Roman" w:ascii="Times New Roman" w:hAnsi="Times New Roman"/>
          <w:sz w:val="28"/>
          <w:szCs w:val="28"/>
        </w:rPr>
        <w:t xml:space="preserve"> </w:t>
      </w:r>
      <w:r>
        <w:rPr>
          <w:rFonts w:cs="Times New Roman" w:ascii="Times New Roman" w:hAnsi="Times New Roman"/>
          <w:color w:val="000000"/>
          <w:sz w:val="28"/>
          <w:szCs w:val="28"/>
        </w:rPr>
        <w:t>Гуманизм заключается в том, чтобы уважать неприкосновенность другого человека, уметь признавать его индивидуальность и личность и быть справедливым в отношении к нему. Подводя итог рассмотрению основных сфер индивидуальности как педагогических целей (подробнее они представлены ниже), отметим, что реальная цель школы - дать каждому школьнику общее образование и предоставить условия для гармонического развития и совершенствования всех сторон индивидуальности. Эта цель, в отличие от глобальной общей идеи всестороннего развития личности, конкретна, достижима и реальна, психологически обоснована, так как соответствует природе развития ребенка. И в этом видится ее гуманизм.</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 осуществить нравственное (эстетическое, экологическое и пр.) воспитание, значит, развить в определенной мере все сферы индивидуальности: дать представление о морали, нравственных ценностях (интеллектуальная сфера), сформировать нравственные отношения (мотивационная сфера), обеспечить адекватные эмоциональные переживания, связанные с нравственными ценностями (эмоциональная сфера), стимулировать интенсивность нравственно-волевых устремлений в реализации нравственных поступков (волевая сфера), помочь индивиду сделать правильный и осознанный выбор нравственных идеалов и норм (сфера саморегуляции), добиться устойчивости нравственных поступков школьников (предметно-практическая сфера), сформировать уважение к человеческой личности и ее неприкосновенности - ни пальцем, ни словом, ни мыслью не оскорбить другого человека (экзистенциальная сфера). Иначе говоря, развитая целостная индивидуальность сама обеспечивает гармонию личного и общественного, личного и индивидуального, духовного и материального. В этом случае человек действительно может реализовать себя, сам выбрать ту или иную идеологию или религию, осуществить свою человеческую природу. Развитие личностных качеств совершается в процессе воспитания на основе формирования индивидуальных качеств [67].</w:t>
      </w:r>
    </w:p>
    <w:p>
      <w:pPr>
        <w:pStyle w:val="Normal"/>
        <w:shd w:fill="FFFFFF" w:val="clear"/>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3"/>
        </w:numPr>
        <w:rPr/>
      </w:pPr>
      <w:bookmarkStart w:id="11" w:name="__RefHeading___Toc221199309"/>
      <w:bookmarkEnd w:id="11"/>
      <w:r>
        <w:rPr/>
        <w:t>Возрастные особенности развития семи сфер в младшем школьном возрасте</w:t>
      </w:r>
    </w:p>
    <w:p>
      <w:pPr>
        <w:pStyle w:val="Normal"/>
        <w:shd w:fill="FFFFFF" w:val="clear"/>
        <w:spacing w:lineRule="auto" w:line="360"/>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900"/>
        <w:jc w:val="both"/>
        <w:rPr/>
      </w:pPr>
      <w:r>
        <w:rPr>
          <w:rFonts w:cs="Times New Roman" w:ascii="Times New Roman" w:hAnsi="Times New Roman"/>
          <w:sz w:val="28"/>
          <w:szCs w:val="28"/>
        </w:rPr>
        <w:t>Развитие интеллектуальной сферы</w:t>
      </w:r>
    </w:p>
    <w:p>
      <w:pPr>
        <w:pStyle w:val="Normal"/>
        <w:spacing w:lineRule="auto" w:line="360"/>
        <w:ind w:firstLine="900"/>
        <w:jc w:val="both"/>
        <w:rPr/>
      </w:pPr>
      <w:r>
        <w:rPr>
          <w:rFonts w:cs="Times New Roman" w:ascii="Times New Roman" w:hAnsi="Times New Roman"/>
          <w:sz w:val="28"/>
          <w:szCs w:val="28"/>
        </w:rPr>
        <w:t>Эффективность процесса формирования различных сфер зависит от многих факторов, однако наибольшее значение придается возрастному подходу. Каждый возрастной период связан со степенью созревания высших психических функций и накоплением опыта в типичных для каждого возраста видах деятельности. Психические процессы у младших школьников развиваются интенсивно, но неравномерно. Восприятие является свежим, широким и острым, но мало дифференцированным. Дети этого возраста не умеют проводить целенаправленный анализ наблюдаемого, выделять главное, существенное в воспринятом. Однако постепенно восприятие становится управляемым, оно освобождается от влияния непосредственной деятельности, с которой раньше  было  неразрывно  связано,  увеличивается  место  организованного наблюдения. Характерной особенностью этого возраста является слабость произвольного внимания. Лучше развито непроизвольное внимание, направленное на все новое, неожиданное, яркое, наглядное. Внимание неустойчиво, что объясняется слабостью тормозных процесс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амять младших школьников развивается в направлении усиления произвольности, сознательного управления ею и увеличения объема смысловой, словесно-логической памя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этот период происходит переход от наглядно-образного, конкретного к понятийному, научно-теоретическому мышлению. Воображение детей очень живое, яркое, с характерными чертами необузданной фантазии. Но постепенно развивается и совершенствуется воссоздающее воображение, оно становится более реалистичным, управляемым. Развивается и творческое воображение, на основе переработки прошлого опыта создаются новые образ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витие мотивационной сферы</w:t>
      </w:r>
    </w:p>
    <w:p>
      <w:pPr>
        <w:pStyle w:val="Normal"/>
        <w:spacing w:lineRule="auto" w:line="360"/>
        <w:ind w:firstLine="900"/>
        <w:jc w:val="both"/>
        <w:rPr/>
      </w:pPr>
      <w:r>
        <w:rPr>
          <w:rFonts w:cs="Times New Roman" w:ascii="Times New Roman" w:hAnsi="Times New Roman"/>
          <w:sz w:val="28"/>
          <w:szCs w:val="28"/>
        </w:rPr>
        <w:t>Необходимо выделить положительные и отрицательные стороны мотивации учения младшего школьника и ее динамику на протяжении этого возраста. В качестве благоприятных черт мотивации отмечается общее положительное отношение ребенка к школе, широта его интересов, любознательность. Широта интересов младших школьников проявляется в том, что их интересуют многие явления окружающего мира, которые не    входят в программу даже    средней школы. Широта этих интересов проявляется и в не всегда учитываемой потребности младших школьников в творческих играх, особенно на сюжеты любимых книг и кинофильмов. В проигрывании этих сюжетов реализуются социальные интересы младших школьников. Любознательность является формой проявления широкой умственной активности младших школьник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отивация младших школьников имеет и ряд негативных характеристик, препятствующих учению. Так, мотивы и интересы младших школьник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едостаточно действенны, так как сами по себе долго не поддерживают учебную деятельнос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еустойчивы, то есть ситуационны (учение может быстро надоесть,    вызвать утомление, интерес угасну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мало осознанны, что проявляется в непонимании школьника, что и  почему ему нравится в данном предмет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слабо  обобщены,   то   есть   направлены  на  отдельные   стороны     учения,   на отдельные факты или способы действи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содержат в себе ориентировку школьника чаще на результат   учения (ответ в задаче), а не на способы уч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се эти особенности обусловливают снижение уровня мотивации учения младшего школьника.</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проследить общую динамику мотивов учения от 1 к 3 классу, то выявляется следующее. Вначале у школьников преобладает интерес к внешней стороне пребывания в школе, затем возникает интерес к первым результатам учебного труда и лишь после этого к процессу, содержанию учения, а еще позднее - к способам добывания знаний. Такова качественная картина мотивов учения в младшем школьном возрасте. Если же проследить количественную их динамику, то приходится констатировать, что положительное отношение к учению несколько снижается к концу начальной школ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Эта тенденция к «мотивационному вакууму» на рубеже начальной и средней школы объясняется рядом факторов. Снижение интереса к учению заметно в тех классах, в которых преобладала установка учителя на сообщение готовых знаний, на их запоминание, там, где активность школьника носила воспроизводящий, подражательный характер. В качестве причин снижения интереса к учению В.А. Сухомлинский называл злоупотребление учителя плохой отметкой, снижающее стремление ребенка учиться и его уверенность в своих возможностях. Наконец, нужно отметить, что некоторое снижение мотивации учения носит закономерный характер: удовлетворена потребность дошкольника учиться, снята эмоциональная привлекательность, появляющиеся трудности и неудачи также снижают интерес к учению. Постановка целей в младшем школьном возрасте характеризуется тем, что ученик:</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готов к принятию целей, задаваемых учителем;</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научается определять важность и последовательность целей как на уроке, так и при самостоятельной организации своего времен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может уже самостоятельно наметить систему промежуточных целей   на пути к цели, поставленной учителем.</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абость процессов целеобразования в этом возрасте сказывается в неумении подчинить себя цели взрослого на достаточно длительное время. Отсутствуют умения сопоставить намечаемые цели со своими возможностями, что является одной из причин отрицательного отношения к учению и школе.</w:t>
      </w:r>
    </w:p>
    <w:p>
      <w:pPr>
        <w:pStyle w:val="Normal"/>
        <w:spacing w:lineRule="auto" w:line="360"/>
        <w:ind w:firstLine="900"/>
        <w:jc w:val="both"/>
        <w:rPr/>
      </w:pPr>
      <w:r>
        <w:rPr>
          <w:rFonts w:cs="Times New Roman" w:ascii="Times New Roman" w:hAnsi="Times New Roman"/>
          <w:sz w:val="28"/>
          <w:szCs w:val="28"/>
        </w:rPr>
        <w:t>Развитие эмоциональной сфер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етей младшего школьного возраста отличает очень высокая эмоциональность, они еще не умеют управлять своими эмоциональными состояниями. Но постепенно они становятся более сдержанными и уравновешенными. Детям присуще длительное, устойчивое, радостное и бодрое настроение, но у некоторых из них наблюдаются отрицательные аффективные состояния, связанные с расхождением завышенного уровня притязаний и скромными результатами учебной работы. Своеобразно изменяются познавательные, эстетические и особенно нравственные чувства. Интеллектуальные чувства ребенка этого возраста связаны с удовлетворением нарастающей его любознательности и ненасытной жажды знаний. Детям нравится читать, смотреть телевизор, они стремятся приобретать все новые и новые знания и впечатления. В этот период создаются благоприятные условия для развития эстетиче</w:t>
        <w:softHyphen/>
        <w:t>ских чувств, воспитания эстетического вкуса. У младших школьников легко вызвать любовь к слушанию музыки и пению. Они способны достаточно чутко и тонко разобраться в музыкальном произведении и метко его охарактеризовать. Дети умеют воспринимать картины, научаются отличать подлинно красивое от всяческих подделок. Чувства, в том числе и эстетические, - специфическая форма отражения окружающего. Поэтому они формируются и развиваются там, где природа, среда, предметы быта могут удовлетворить эстетическую потребность. Но и этого мало -необходимо целенаправленное включение в разные формы деятельности: наблюдение, слушание, игра на инструментах, пение, танцы, рисование и пр.</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лубокие изменения происходят у детей и в сфере нравственных чувств. Они уже могут испытывать высокие нравственные чувства: заботу и чуткость не только к близким (родителям, учительнице), но и чужим людям, проявившим храбрость, благородство, преданность. Для детей этого возраста чрезвычайно характерны различные оценки своих поступков и поступков других людей, а также суждение о них. Эмоциональные реакции школьников на то или иное событие непосредственно зависят от степени «зажатости» их или от уровня их притязани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ых, эстетических и нравственных чувств требует освоения ребенком некоторой системы соответствующих знаний. На их основе формируются оценочные суждения и разнообразные чувства. Чувства человека, основанные на знании, становятся обоснованными и устойчивыми. Однако освоение моральных понятий не гарантирует возникновения у ребенка нравственных чувств, а тем более моральных поступков. Чувства, особенно нравственные, развиваются на основе формирования единой системы ассоциаций: знания - чувства - действия. Воспитание, направленное только на совершенствование одного из этих звеньев, обособленное от двух остальных, ведет либо к формализму и сентиментализму, либо к переживаниям, за которыми скрывается равнодушие и черствость.</w:t>
      </w:r>
    </w:p>
    <w:p>
      <w:pPr>
        <w:pStyle w:val="Normal"/>
        <w:spacing w:lineRule="auto" w:line="360"/>
        <w:ind w:firstLine="900"/>
        <w:jc w:val="both"/>
        <w:rPr/>
      </w:pPr>
      <w:r>
        <w:rPr>
          <w:rFonts w:cs="Times New Roman" w:ascii="Times New Roman" w:hAnsi="Times New Roman"/>
          <w:sz w:val="28"/>
          <w:szCs w:val="28"/>
        </w:rPr>
        <w:t>Развитие волевой сферы</w:t>
      </w:r>
    </w:p>
    <w:p>
      <w:pPr>
        <w:pStyle w:val="Normal"/>
        <w:spacing w:lineRule="auto" w:line="360"/>
        <w:ind w:firstLine="900"/>
        <w:jc w:val="both"/>
        <w:rPr/>
      </w:pPr>
      <w:r>
        <w:rPr>
          <w:rFonts w:cs="Times New Roman" w:ascii="Times New Roman" w:hAnsi="Times New Roman"/>
          <w:sz w:val="28"/>
          <w:szCs w:val="28"/>
        </w:rPr>
        <w:t>В младшем школьном возрасте характер ребенка начинает только складываться, поэтому импульсивность, недостаточное развитие волевых процессов, капризы, упрямство наблюдаются еще часто. В этот период  растет умение проявлять волевые усилия. Они обнаруживаются и в умственной деятельности, и в поведении. Начинают формироваться произвольные умственные действия, такие как намеренное запоминание, волевое внимание, направленное и стойкое наблюдение, упорство в решении различных задач. Существенные изменения происходят и в том, как протекает волевой процесс. Непосредственному осуществлению желаний часто препятствуют правила, запреты, ограничения, которые выражают общественные требования и которым необходимо подчиняться. Постоянное следование правилам, управление своим поведением на основе задаваемых образцов способствует развитию у детей произвольности как особого качества психических процессов. Оно проявляется в умении сознательно ставить цели действия и преднамеренно искать и находить средства их достиж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обходимость контроля и самоконтроля в учебной деятельности и поведении, а также ряд их особенностей (например, требование словесного отчета, оценка своих действий и поступков) создают благоприятные условия для формирования у младших школьников способности к планированию и выполнению действия про себя, во внутреннем план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итуация социального развития ставит детей в условия, при которых они должны развернуто обосновывать справедливость своих высказываний, действий и поступков. На этой основе формируется у младших школьников умение как бы со стороны рассматривать и оценивать собственные мысли и действия. Это умение лежит в основе рефлексии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w:t>
      </w:r>
    </w:p>
    <w:p>
      <w:pPr>
        <w:pStyle w:val="Normal"/>
        <w:spacing w:lineRule="auto" w:line="360"/>
        <w:ind w:firstLine="900"/>
        <w:jc w:val="both"/>
        <w:rPr/>
      </w:pPr>
      <w:r>
        <w:rPr>
          <w:rFonts w:cs="Times New Roman" w:ascii="Times New Roman" w:hAnsi="Times New Roman"/>
          <w:sz w:val="28"/>
          <w:szCs w:val="28"/>
        </w:rPr>
        <w:t>Развитие сферы саморегуляции</w:t>
      </w:r>
    </w:p>
    <w:p>
      <w:pPr>
        <w:pStyle w:val="Normal"/>
        <w:spacing w:lineRule="auto" w:line="360"/>
        <w:ind w:firstLine="900"/>
        <w:jc w:val="both"/>
        <w:rPr/>
      </w:pPr>
      <w:r>
        <w:rPr>
          <w:rFonts w:cs="Times New Roman" w:ascii="Times New Roman" w:hAnsi="Times New Roman"/>
          <w:sz w:val="28"/>
          <w:szCs w:val="28"/>
        </w:rPr>
        <w:t>В   младшем   школьном   возрасте   сфера  саморегуляции   практически   не развита.    Дети       не   умеют   пользоваться   своей       свободой,    понимая   ее   как вседозволенность: отсюда капризы, ненужное  упрямство детей. Но уже есть задатки развития: дети в этом  возрасте достаточно адаптированы - психически здоровы (есть гармония с самим собой и окружающим миром). Детям уже несвойственны крайности (излишняя активность или пассивность), чрезмерная неуверенность в себе, неуравнове</w:t>
        <w:softHyphen/>
        <w:t>шенность. Главной особенностью этого возраста, накладывающей отпечаток на все стороны   жизни   ребенка, является изменение  социальной   позиции: он стал школьником, членом классного и школьного коллектива, где требуется выполнение определенных норм и правил поведения, когда нужно подчиняться определенному режиму, выполнять задания и делать не то, что хочется, как до школы, а что требуется. Эта    позиция    порождает    ряд    противоречий    развития    сферы    саморегуляции: а)   между   полной   свободой   времяпрепровождения и   необходимостью  соблюдать школьный   режим; б)  от свободных, нерегламентированных отношений нужно привыкать   к  другим,   более   официальным,   нормативным   отношениям;   в) между игровой и учебной  деятельностью. Разрешение этих  противоречий   способствует развитию саморегуляции ребенка. В целом же ребенок пока не проявляет способности управлять своим поведением и деятельностью.</w:t>
      </w:r>
    </w:p>
    <w:p>
      <w:pPr>
        <w:pStyle w:val="Normal"/>
        <w:spacing w:lineRule="auto" w:line="360"/>
        <w:ind w:firstLine="900"/>
        <w:jc w:val="both"/>
        <w:rPr/>
      </w:pPr>
      <w:r>
        <w:rPr>
          <w:rFonts w:cs="Times New Roman" w:ascii="Times New Roman" w:hAnsi="Times New Roman"/>
          <w:sz w:val="28"/>
          <w:szCs w:val="28"/>
        </w:rPr>
        <w:t>Развитие предметно-практической сферы</w:t>
      </w:r>
    </w:p>
    <w:p>
      <w:pPr>
        <w:pStyle w:val="Normal"/>
        <w:spacing w:lineRule="auto" w:line="360"/>
        <w:ind w:firstLine="900"/>
        <w:jc w:val="both"/>
        <w:rPr/>
      </w:pPr>
      <w:r>
        <w:rPr>
          <w:rFonts w:cs="Times New Roman" w:ascii="Times New Roman" w:hAnsi="Times New Roman"/>
          <w:sz w:val="28"/>
          <w:szCs w:val="28"/>
        </w:rPr>
        <w:t>Проблема соотношения способностей и возраста занимает в теории способностей особое место. В психическом развитии организм проходит через определенные периоды, называемые сенситивными, которые характеризуются особой чувствительностью организма к воздействию среды, наибольшей интенсивностью развития отдельных психических функций, повышенными возможностями развития психики в целом. В младшем школьном возрасте   речь детей достаточно хорошо развита, но встречаются некоторые внешние недостатки (заикание, картавость, неразборчивость и др.), которые с возрастом могут полностью исчезну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ажной особенностью является подражательность взрослым, своим сверстникам, героям из кинофильмов. Это качество очень помогает детям в учении и способствует быстрому овладению умениями и навыками. Следует учесть, что младшие школьники, естественно, не обладают умениями и навыками учебной работы, умениями планировать, организовывать и осуществлять различные виды работы. Всему этому их надо настойчиво и терпеливо учи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 отношению к современному ребенку порой неприменимы те мерки, которыми оценивались способности ребенка в прошлом. Его подлинные умственные способности шире и богаче, чем считалось ранее. Современными исследованиями установлено, что при создании определенных условий младшие школьники могут успешно усваивать абстрактный теоретический материал по математике и русскому языку. Учителю необходимо развивать зачатки теоретических рассуждений ребенка и наряду с конкретно-образным мышлением постепенно воспитывать простейшие приемы мышления отвлеченного.</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 младших школьников довольно отчетливо обнаруживаются специфические умственные способности и одним из индикаторов этих способностей может быть восприятие, запоминание или обобщение материала из той или иной области знаний. При этом довольно отчетливо проявляются индивидуальные особенности в восприятии, запоминании, обобщении материала из разных областей знания. Одни быстрее воспринимают, точнее обобщают и лучше запоминают математические объекты и отношения, другие - словесный материал, третьи - увереннее себя чувствуют, когда имеют дело с наглядным материалом и т.д.</w:t>
      </w:r>
    </w:p>
    <w:p>
      <w:pPr>
        <w:pStyle w:val="Normal"/>
        <w:spacing w:lineRule="auto" w:line="360"/>
        <w:ind w:firstLine="900"/>
        <w:jc w:val="both"/>
        <w:rPr/>
      </w:pPr>
      <w:r>
        <w:rPr>
          <w:rFonts w:cs="Times New Roman" w:ascii="Times New Roman" w:hAnsi="Times New Roman"/>
          <w:sz w:val="28"/>
          <w:szCs w:val="28"/>
        </w:rPr>
        <w:t>Развитие экзистенциальной сфер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происходит осознание ребенком  своих индивидуальных психических свойств путем обобщения результатов самонаблюдения. Под влиянием обучения происходят серьезные сдвиги в психическом развитии детей, в том числе и в сфере экзистенциально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этом возрасте закладывается фундамент нравственного поведения, происходит усвоение моральных норм и правил поведения, начинают формироваться ценностные ориентации. Помимо собственного опыта дети пытаются анализировать опыт других людей. Уже многие нравственные поступки совершаются ими по собственной инициативе.</w:t>
      </w:r>
    </w:p>
    <w:p>
      <w:pPr>
        <w:pStyle w:val="Normal"/>
        <w:spacing w:lineRule="auto" w:line="360"/>
        <w:ind w:firstLine="900"/>
        <w:jc w:val="both"/>
        <w:rPr/>
      </w:pPr>
      <w:r>
        <w:rPr>
          <w:rFonts w:cs="Times New Roman" w:ascii="Times New Roman" w:hAnsi="Times New Roman"/>
          <w:sz w:val="28"/>
          <w:szCs w:val="28"/>
        </w:rPr>
        <w:t>Для ребенка из всех измерений времени самым важным, а то и единственным, является настоящее, «сейчас». Ребенок слабо ощущает течение времени. Детская перспектива в прошлое невелика, все значимые переживания ребенка связаны с его ограниченным личным опытом. Будущее представляется ему только в самом общем виде</w:t>
      </w:r>
      <w:r>
        <w:rPr>
          <w:rFonts w:cs="Times New Roman" w:ascii="Times New Roman" w:hAnsi="Times New Roman"/>
          <w:sz w:val="28"/>
          <w:szCs w:val="28"/>
          <w:lang w:val="en-US"/>
        </w:rPr>
        <w:t xml:space="preserve"> [57]</w:t>
      </w:r>
      <w:r>
        <w:rPr>
          <w:rFonts w:cs="Times New Roman" w:ascii="Times New Roman" w:hAnsi="Times New Roman"/>
          <w:sz w:val="28"/>
          <w:szCs w:val="28"/>
        </w:rPr>
        <w:t>.</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
    </w:p>
    <w:p>
      <w:pPr>
        <w:pStyle w:val="Heading2"/>
        <w:numPr>
          <w:ilvl w:val="1"/>
          <w:numId w:val="3"/>
        </w:numPr>
        <w:rPr>
          <w:color w:val="000000"/>
        </w:rPr>
      </w:pPr>
      <w:bookmarkStart w:id="12" w:name="__RefHeading___Toc221199310"/>
      <w:bookmarkEnd w:id="12"/>
      <w:r>
        <w:rPr/>
        <w:t>Модель индивидуальностно-ориентированной воспитательной деятельности учителя</w:t>
      </w:r>
    </w:p>
    <w:p>
      <w:pPr>
        <w:pStyle w:val="Normal"/>
        <w:ind w:firstLine="900"/>
        <w:rPr>
          <w:color w:val="000000"/>
        </w:rPr>
      </w:pPr>
      <w:r>
        <w:rPr>
          <w:color w:val="000000"/>
        </w:rPr>
      </w:r>
    </w:p>
    <w:p>
      <w:pPr>
        <w:pStyle w:val="Normal"/>
        <w:ind w:firstLine="900"/>
        <w:rPr/>
      </w:pPr>
      <w:r>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овременной педагогике существует множество подходов, которые определяют стратегию и тактику исследовательской и практической деятельности. Предпринимаемая попытка разработки нового подхода в воспитательной деятельности потребовала обращения к понятию «подход» с целью выявления его сущности. В настоящее время в педагогике под подходом понимается методологическая ориентация, определенная позиция педагога и педагогического сообщества в целом, имеющая внутреннюю структуру и представляющая собой совокупность взаимосвязанных понятий, принципов (идей) и способов осуществления познавательной или преобразовательной деятельности. Большинство подходов, применяемых в педагогике, являются гносеологическими, основанными на научном познании воспитанника. Во многом они продолжают традиции естественнонаучных технократических исследований и носят субъектно-объектный характер. В последнее время откликом на события, происшедшие и происходящие в жизни общества, стали подходы, учитывающие субъектный опыт ребенка, его самобытность и самоценность (личностно-ориентированный, субъектный), стремящиеся постичь ученика в его бытии, т.е. онтологические (философско-антропологический, бытийный). К разряду инновационных следует отнести и разработанный в ходе дипломного исследования подход в воспитательной деятельности, ориентированный на развитие индивидуальности. Данный подход рассматривается в качестве методологической ориентации в воспитательной деятельности и направленный на обеспечение и поддержку процессов становления и проявления индивидуальности учащихся [6].</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рабатываемый подход, как и другие ориентации, состоит из трех компонентов. Первая составляющая – основные понятия, которые при осуществлении педагогических действий являются главным инструментом мыследеятельности. К ним относятся следующие: индивидуальность, уникальность, самобытность, уникализация, творчество, выбор, самопознание, самоопределение, самопроектирование, самосозидание, самореализация, самоутверждение, концепция семи сфер. Ключевым понятием выступает индивидуальность. Второй компонент – принципы воспитательной деятельности, т.е. ведущие идеи и правила построения процесса воспитания детей. В совокупности они могут стать основой педагогического кредо учителя. В качестве основополагающих идей подхода, ориентированного на развитие индивидуальности, выступают принципы целостности, свободы, независимого развития человека, реальности человеческого бытия,  самореализации, становление целостной мотивации, антропологический принцип. Третья составляющая – технологический арсенал индивидуальностно-ориентированной деятельности, включающий в себя бинарные методы и приемы воспитательного взаимодействия педагога и ребенка.</w:t>
      </w:r>
    </w:p>
    <w:p>
      <w:pPr>
        <w:pStyle w:val="Normal"/>
        <w:spacing w:lineRule="auto" w:line="360"/>
        <w:ind w:firstLine="900"/>
        <w:jc w:val="both"/>
        <w:rPr/>
      </w:pPr>
      <w:r>
        <w:rPr>
          <w:rFonts w:cs="Times New Roman" w:ascii="Times New Roman" w:hAnsi="Times New Roman"/>
          <w:sz w:val="28"/>
          <w:szCs w:val="28"/>
        </w:rPr>
        <w:t xml:space="preserve">Методы воспитания, ориентированные на развитие индивидуальности </w:t>
      </w:r>
    </w:p>
    <w:tbl>
      <w:tblPr>
        <w:tblW w:w="9463" w:type="dxa"/>
        <w:jc w:val="left"/>
        <w:tblInd w:w="-5" w:type="dxa"/>
        <w:tblLayout w:type="fixed"/>
        <w:tblCellMar>
          <w:top w:w="0" w:type="dxa"/>
          <w:left w:w="108" w:type="dxa"/>
          <w:bottom w:w="0" w:type="dxa"/>
          <w:right w:w="108" w:type="dxa"/>
        </w:tblCellMar>
      </w:tblPr>
      <w:tblGrid>
        <w:gridCol w:w="736"/>
        <w:gridCol w:w="5883"/>
        <w:gridCol w:w="2844"/>
      </w:tblGrid>
      <w:tr>
        <w:trPr>
          <w:trHeight w:val="1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п</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 xml:space="preserve">Методы воспитания </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 xml:space="preserve">Методы </w:t>
            </w:r>
          </w:p>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воспитания</w:t>
            </w:r>
          </w:p>
        </w:tc>
      </w:tr>
      <w:tr>
        <w:trPr>
          <w:trHeight w:val="19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ознания ребенка</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познания</w:t>
            </w:r>
          </w:p>
        </w:tc>
      </w:tr>
      <w:tr>
        <w:trPr>
          <w:trHeight w:val="31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2</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онимания ребенка и его жизнедеятельност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понимания</w:t>
            </w:r>
          </w:p>
        </w:tc>
      </w:tr>
      <w:tr>
        <w:trPr>
          <w:trHeight w:val="31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3</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едагогического проектирова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проектирования</w:t>
            </w:r>
          </w:p>
        </w:tc>
      </w:tr>
      <w:tr>
        <w:trPr>
          <w:trHeight w:val="31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4</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едагогической поддержки (помогающего созида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строительства</w:t>
            </w:r>
          </w:p>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созидания)</w:t>
            </w:r>
          </w:p>
        </w:tc>
      </w:tr>
      <w:tr>
        <w:trPr>
          <w:trHeight w:val="31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5</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едагогической рефлекси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рефлексии</w:t>
            </w:r>
          </w:p>
        </w:tc>
      </w:tr>
      <w:tr>
        <w:trPr>
          <w:trHeight w:val="33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6</w:t>
            </w:r>
          </w:p>
        </w:tc>
        <w:tc>
          <w:tcPr>
            <w:tcW w:w="5883"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Педагогической коррекци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8"/>
                <w:szCs w:val="28"/>
              </w:rPr>
            </w:pPr>
            <w:r>
              <w:rPr>
                <w:rFonts w:cs="Times New Roman" w:ascii="Times New Roman" w:hAnsi="Times New Roman"/>
                <w:sz w:val="28"/>
                <w:szCs w:val="28"/>
              </w:rPr>
              <w:t>Самокоррекции</w:t>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sz w:val="28"/>
          <w:szCs w:val="28"/>
        </w:rPr>
        <w:t>По своей сущности подход, ориентированный на развитие индивидуальности, противостоит ранее существовавшей в советской школе социоцентрической модели воспитания учащихся. Это становится более очевидным, если провести сравнение данного подхода и такой традиционной методологической ориентации, как индивидуальный подход.</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подхода, ориентированного на развитие индивидуальности, и индивидуального подхода</w:t>
      </w:r>
    </w:p>
    <w:tbl>
      <w:tblPr>
        <w:tblW w:w="9570" w:type="dxa"/>
        <w:jc w:val="left"/>
        <w:tblInd w:w="-113" w:type="dxa"/>
        <w:tblLayout w:type="fixed"/>
        <w:tblCellMar>
          <w:top w:w="0" w:type="dxa"/>
          <w:left w:w="108" w:type="dxa"/>
          <w:bottom w:w="0" w:type="dxa"/>
          <w:right w:w="108" w:type="dxa"/>
        </w:tblCellMar>
      </w:tblPr>
      <w:tblGrid>
        <w:gridCol w:w="2268"/>
        <w:gridCol w:w="3960"/>
        <w:gridCol w:w="33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 xml:space="preserve">Параметры </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срав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Индивидуальный подход</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 xml:space="preserve">Подход, ориентированный на развитие индивидуаль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Теоретико-методологическая</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осн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Идеи традиционной педагогической парадигмы</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Идеи гуманистической педагогики и психологии, философской и педагогической антрополог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Цель ис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На основе учета индивидуальных особенностей детей формировать у них социально одобряемый опыт поведения и типичные каче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Содействовать развитию и проявлению индивидуальности реб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Содержательные аспекты приме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Когнитивный, практико-операционный и аксиологический компоненты содержания воспит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Субъектный индивидуальный опыт учащегося, способность к жизнетворчеству и самосозида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Организационно-деятельностные и отношенческие аспек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Приемы и методы педагогики формирования, преобладание субъектно-объектных отношений</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Приемы и методы педагогической поддержки, доминирование субъект-субъектных отно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Критерии анализа и оценки эффективности приме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Основной критерий - воспитанность как усвоение социально одобряемых норм и ценностей</w:t>
            </w:r>
          </w:p>
        </w:tc>
        <w:tc>
          <w:tcPr>
            <w:tcW w:w="334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Times New Roman" w:hAnsi="Times New Roman" w:cs="Times New Roman"/>
                <w:sz w:val="24"/>
                <w:szCs w:val="24"/>
              </w:rPr>
            </w:pPr>
            <w:r>
              <w:rPr>
                <w:rFonts w:cs="Times New Roman" w:ascii="Times New Roman" w:hAnsi="Times New Roman"/>
                <w:sz w:val="24"/>
                <w:szCs w:val="24"/>
              </w:rPr>
              <w:t>Главный критерий - развитость индивидуальности ребенка</w:t>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sz w:val="28"/>
          <w:szCs w:val="28"/>
        </w:rPr>
        <w:t>Противоречие между самоорганизующейся и саморазвивающейся природой ребенка и неадекватностью используемых подходов и технологий в воспитательной деятельности, которые слабо стимулируют процессы самопознания, самосозидания и самореализации детей, становления их индивидуальности, заставило обратить особое внимание на роль учителя начальных классов. Именно классный наставник в младшем звене при условии овладения теоретическими представлениями об индивидуальности, принятия принципов подхода, ориентированного на развитие индивидуальности, использования адекватных форм, приемов и методов организации воспитательного взаимодействия с детьми может внести существенный вклад в развитие индивидуальности подрастающего покол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 основе применения подхода в работе педагога-воспитателя, ориентированного на развитие индивидуальности, может быть сформирована следующая система воспитательной деятель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одель индивидуальностно-ориентированной воспитательной деятельности классного руководи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57825" cy="5943600"/>
                    </a:xfrm>
                    <a:prstGeom prst="rect">
                      <a:avLst/>
                    </a:prstGeom>
                  </pic:spPr>
                </pic:pic>
              </a:graphicData>
            </a:graphic>
          </wp:inline>
        </w:drawing>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работанная модель индивидуальностно-ориентированной воспитательной деятельности построена на основе идей Ю.К. Бабанского о компонентном составе педагогического процесса и складывается из представлений о целевом, содержательном, организационно-деятельностном и оценочно-результативном компонентах процесса воспитания [12].</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елевой блок модели определяет цель воспитания как содействие развитию и проявлению индивидуальности. Опора в воспитательной деятельности на принципы индивидуальностно-ориентированного подхода позволяет учитывать особенности процесса становления индивидуальности человека вообще и ребенка в част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одержательный блок включает в себя семь приоритетных направлений в воспитании учащихся, которые содействуют развитию и проявлению индивидуальности детей: </w:t>
      </w:r>
      <w:r>
        <w:rPr>
          <w:rFonts w:cs="Times New Roman" w:ascii="Times New Roman" w:hAnsi="Times New Roman"/>
          <w:color w:val="000000"/>
          <w:sz w:val="28"/>
          <w:szCs w:val="28"/>
        </w:rPr>
        <w:t>интеллектуальной, мотивационной, эмоциональной, волевой, предметно-практической, экзистен</w:t>
        <w:softHyphen/>
        <w:t>циальной сфер и сферы саморегуляции</w:t>
      </w:r>
      <w:r>
        <w:rPr>
          <w:rFonts w:cs="Times New Roman" w:ascii="Times New Roman" w:hAnsi="Times New Roman"/>
          <w:sz w:val="28"/>
          <w:szCs w:val="28"/>
        </w:rPr>
        <w:t>.</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деятельностный блок содержит традиционные и нетрадиционные, индивидуальные и групповые формы работы с учащимися, приемы и методы взаимодействия педагога с учащимися, отвечающих принципу бинарности. Процесс развития индивидуальности учащихся будет продуктивнее лишь при условии активности самого ребенка, включения его самопроцессов, при поддержании которых важно соблюдение преемственности, поскольку их развитие проходит ряд взаимосвязанных этапов.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ценочно-результативный блок модели содержит описание особенностей организации диагностического исследования процесса развития индивидуальности, связанных со сложностью феномена индивидуальности и неоднозначностью ее восприятия. В практической части дипломной работы предлагаются методики, с помощью которых классный руководитель первого класса сможет проводить диагностику процесса развития индивидуальности учащихся. Разработанная модель воспитательной деятельности, ориентированной на развитие индивидуальности, стала предметом экспериментальной работы.</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ind w:left="0" w:hanging="0"/>
        <w:rPr/>
      </w:pPr>
      <w:bookmarkStart w:id="13" w:name="__RefHeading___Toc221199311"/>
      <w:bookmarkEnd w:id="13"/>
      <w:r>
        <w:rPr/>
        <w:t>Апробация модели индивидуальностно-ориентированной воспитательной деятельности</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3"/>
        </w:numPr>
        <w:rPr/>
      </w:pPr>
      <w:bookmarkStart w:id="14" w:name="__RefHeading___Toc221199312"/>
      <w:bookmarkEnd w:id="14"/>
      <w:r>
        <w:rPr/>
        <w:t>База и программа исследования</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both"/>
        <w:rPr/>
      </w:pPr>
      <w:r>
        <w:rPr>
          <w:rFonts w:cs="Times New Roman" w:ascii="Times New Roman" w:hAnsi="Times New Roman"/>
          <w:sz w:val="28"/>
          <w:szCs w:val="28"/>
        </w:rPr>
        <w:t xml:space="preserve">В качестве экспериментального поля исследования были выбраны 1 «а» и 1 «б» классы Жолымбетской средней школы № 1; 1 «а» и 1 «б» классы средней школы № 3 города Степногорска. Первые классы были выбраны не случайно. Первый класс – очень важный период в жизни каждого первоклассника. От учителя во многом зависит, как пройдет процесс адаптации детей в школе. Этот процесс пройдет лучше, если учитель в воспитательной деятельности будет использовать подход, ориентированный на развитие индивидуальности. </w:t>
      </w:r>
    </w:p>
    <w:p>
      <w:pPr>
        <w:pStyle w:val="Normal"/>
        <w:spacing w:lineRule="auto" w:line="360"/>
        <w:ind w:firstLine="900"/>
        <w:jc w:val="both"/>
        <w:rPr/>
      </w:pPr>
      <w:r>
        <w:rPr>
          <w:rFonts w:cs="Times New Roman" w:ascii="Times New Roman" w:hAnsi="Times New Roman"/>
          <w:sz w:val="28"/>
          <w:szCs w:val="28"/>
        </w:rPr>
        <w:t>На констатирующем этапе предстояло выяснить, насколько педагоги готовы к принятию положений подхода, ориентированного на развитие индивидуальности. Для проведения анкетного опроса педагогов была разработана специальная анкета, содержащая вопросы открытого и закрытого типа. Основной целью анкетирования было определение степени теоретической и практической готовности педагогов к работе, связанной с развитием индивидуальности учащихся. С учащимися</w:t>
      </w:r>
      <w:r>
        <w:rPr>
          <w:rFonts w:cs="Times New Roman" w:ascii="Times New Roman" w:hAnsi="Times New Roman"/>
        </w:rPr>
        <w:t xml:space="preserve"> </w:t>
      </w:r>
      <w:r>
        <w:rPr>
          <w:rFonts w:cs="Times New Roman" w:ascii="Times New Roman" w:hAnsi="Times New Roman"/>
          <w:sz w:val="28"/>
          <w:szCs w:val="28"/>
        </w:rPr>
        <w:t xml:space="preserve">экспериментальных и контрольных классов проводилось изучение волевых проявлений у учащихся и уровня самооценки. Кроме конкретно волевых проявлений с помощью методики «Изучение волевых проявлений» косвенно диагностируется уровень развития мотивационной сферы, сферы саморегуляции. Предполагается, что приобретенная установка учителя на развитие индивидуальности учащихся, изменит поведение учителя. Учителя, используя гуманистические методы убеждения, смогут найти для каждого ученика слова поддержки, стимулирования развития качеств, необходимых для дальнейшего обучения в средней школе. </w:t>
      </w:r>
    </w:p>
    <w:p>
      <w:pPr>
        <w:pStyle w:val="Normal"/>
        <w:spacing w:lineRule="auto" w:line="360"/>
        <w:ind w:firstLine="900"/>
        <w:jc w:val="both"/>
        <w:rPr/>
      </w:pPr>
      <w:r>
        <w:rPr>
          <w:rFonts w:cs="Times New Roman" w:ascii="Times New Roman" w:hAnsi="Times New Roman"/>
          <w:sz w:val="28"/>
          <w:szCs w:val="28"/>
        </w:rPr>
        <w:t xml:space="preserve">Тест  «Лесенка» используется с целью изучения уровня самооценки, самоощущения, данные категории относятся к экзистенциональной сфере. Предполагается, что после формирующего эксперимента изменения в установках учителей повлияют на самосознание учащихся. Учащиеся почувствуют «потепление» отношения к себе со стороны учителя. Известно, что для младшеклассника очень важно, как к нему относится учитель. Учитель, ориентированный на развитие индивидуальности в каждом ученике, сможет найти правильный подход к построению субъект-субъектных отношений. Таким образом, ученики после формирующего эксперимента поставят себе со стороны учителя более высокую оценку, что поднимет общий уровень самооценки, позитивно повлияет на самоощущение.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констатирующем эксперименте принимали участие четыре первых классов и их классные руководители. 1 «а», 1 «б» классы Жолымбетской средней школы № 1 кроме констатирующего и заключительного этапов эксперимента принимали участие в формирующем эксперименте. Поэтому были определены как экспериментальные.  1 «а» и 1 «б» классы многопрофильной школы-лицея № 3 города Степногорска в формирующем эксперименте участия не принимали и были определены как контрольные.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процесс формирующего эксперимента подключились педагоги начальных классов школы Жолымбетской средней школы № 1, они вместе с учителями экспериментальных классов участвовали в мини-курсах по теоретической, методической и практической подготовке педагогов к использованию индивидуальностно-ориентированного подхода в практической деятельности. Теоретическая подготовка выражалась в освоении научных сведений об индивидуальности и процессе ее становления в школьном возрасте. Методическая и практическая была связана с овладением формами, приемами и методами работы по развитию индивидуальности в процессе тренинга педагогической осознанности. С детьми 1 «А» и 1 «Б» Жолымбетской средней школы № 1  проводились занятия «Приключения веселых человечков». Цель занятий - повышение работоспособности детей, создание позитивного настроения, повышение сплоченности группы.</w:t>
      </w:r>
      <w:r>
        <w:rPr>
          <w:rFonts w:cs="Times New Roman" w:ascii="Times New Roman" w:hAnsi="Times New Roman"/>
          <w:bCs/>
          <w:sz w:val="28"/>
          <w:szCs w:val="28"/>
        </w:rPr>
        <w:t xml:space="preserve"> Дети на занятиях действуют и говорят от имени веселых человечков, что способствует тому, что они становятся более внимательными и общительными, преодолевают свою тревогу и застенчивость. Занятия проводились классными руководителями этих класс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экспериментального исследования подводились его итоги, анализировались результаты повторного анкетирования педагогов экспериментальных и контрольных классов, психологического анализа особенностей адаптации к школе учащихся экспериментальных и контрольных классов. Предполагалось, что педагоги, принявшие участие в формирующем эксперименте, в ходе теоретического изучения особенностей процесса становления индивидуальности человека, в процессе тренинга педагогической осознанности овладели формами, приемами и методами работы по развитию индивидуальности и приобрели установки на развитие индивидуальности учащихся. Изменение установок учителей на развитие индивидуальности учащихся должно изменить уровень удовлетворенности жизнедеятельностью у их воспитанников. Значит, показатели волевых проявлений и уровень самооценки первоклассников к школе должны изменяться в позитивную сторону.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
        </w:numPr>
        <w:rPr/>
      </w:pPr>
      <w:bookmarkStart w:id="15" w:name="__RefHeading___Toc221199313"/>
      <w:bookmarkEnd w:id="15"/>
      <w:r>
        <w:rPr/>
        <w:t>Методы исследования</w:t>
      </w:r>
    </w:p>
    <w:p>
      <w:pPr>
        <w:pStyle w:val="Normal"/>
        <w:rPr/>
      </w:pPr>
      <w:r>
        <w:rPr/>
      </w:r>
    </w:p>
    <w:p>
      <w:pPr>
        <w:pStyle w:val="Heading3"/>
        <w:numPr>
          <w:ilvl w:val="2"/>
          <w:numId w:val="3"/>
        </w:numPr>
        <w:rPr/>
      </w:pPr>
      <w:bookmarkStart w:id="16" w:name="__RefHeading___Toc221199314"/>
      <w:bookmarkEnd w:id="16"/>
      <w:r>
        <w:rPr/>
        <w:t>Анкета для учителе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нкета состоит из 8 вопросов. Цель –определение степени теоретической и практической готовности педагогов к работе, связанной с развитием индивидуальности учащихся. Инструкция: «Уважаемые учителя! Предлагаемая анкета составлена и предлагается вам с целью изучения факторов и условий, способствующих успешному протеканию процесса проявления и становления индивидуальности ребенка. Отвечать можно анонимно. Спасибо!». Полный вариант методики см. приложение 3.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17" w:name="__RefHeading___Toc221199315"/>
      <w:bookmarkEnd w:id="17"/>
      <w:r>
        <w:rPr/>
        <w:t>Методика «Изучение волевых проявлений»</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гда ребенок идет в школу, ему  необходимо подчиняться правилам, запретам, ограничениям, которые выражают общественные требования. Постоянное следование правилам, управление своим поведением на основе задаваемых образцов способствует развитию у детей произвольности как особого качества психических процессов. Оно проявляется в умении сознательно ставить цели действия и преднамеренно искать и находить средства их достижения. На этой основе формируется у младших школьников умение как бы со стороны рассматривать и оценивать собственные мысли и действия. Это умение лежит в основе рефлексии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 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едполагалось, что установки учителя на развитие индивидуальности учащихся, изменит поведение учителя. Учителя, используя гуманистические методы убеждения, смогут найти для каждого ученика слова поддержки, стимулирования развития качеств, необходимых для дальнейшего обучения в средней школе. Кроме конкретно волевых проявлений данная методика косвенно способна диагностировать уровень развития мотивационной сферы, сферы саморегуляции. Полный вариант методики см. приложение 1.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18" w:name="__RefHeading___Toc221199316"/>
      <w:bookmarkEnd w:id="18"/>
      <w:r>
        <w:rPr/>
        <w:t>Тест  «Лесенка»</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both"/>
        <w:rPr/>
      </w:pPr>
      <w:r>
        <w:rPr>
          <w:rFonts w:cs="Times New Roman" w:ascii="Times New Roman" w:hAnsi="Times New Roman"/>
          <w:sz w:val="28"/>
          <w:szCs w:val="28"/>
        </w:rPr>
        <w:t xml:space="preserve">Стимульный материал теста «Лесенка» представляет собой рисунок лестницы, состоящей из десяти ступенек. Посередине нужно расположить фигурку ребенка. Для удобства могут быть вырезаны из бумаги фигурки мальчика и девочки, одну из которых можно ставить на лесенку, в зависимости от пола тестируемого ребенка. Предполагалось, что после формирующего эксперимента изменения в установках учителей повлияют на самосознание учащихся. Учащиеся почувствуют «потепление» отношения к себе со стороны учителя. Известно, что для младшеклассника очень важно, как к нему относится учитель. Учитель, ориентированный на развитие индивидуальности в каждом ученике, сможет найти правильный подход к построению субъект-субъектных отношений. Таким образом, ученики после формирующего эксперимента поставят себе со стороны учителя более высокую оценку, что поднимет общий уровень самооценки, позитивно повлияет на самоощущение. Данные категории относятся к экзистенциональной сфере. Полный вариант методики см. приложение 2. </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мини-курсов </w:t>
      </w:r>
    </w:p>
    <w:p>
      <w:pPr>
        <w:pStyle w:val="Heading3"/>
        <w:numPr>
          <w:ilvl w:val="2"/>
          <w:numId w:val="3"/>
        </w:numPr>
        <w:rPr/>
      </w:pPr>
      <w:bookmarkStart w:id="19" w:name="__RefHeading___Toc221199317"/>
      <w:bookmarkEnd w:id="19"/>
      <w:r>
        <w:rPr/>
        <w:t>Программа мини-курсов для педагогов</w:t>
      </w:r>
    </w:p>
    <w:p>
      <w:pPr>
        <w:pStyle w:val="Normal"/>
        <w:rPr/>
      </w:pPr>
      <w:r>
        <w:rPr/>
      </w:r>
    </w:p>
    <w:p>
      <w:pPr>
        <w:pStyle w:val="Normal"/>
        <w:spacing w:lineRule="auto" w:line="360"/>
        <w:ind w:firstLine="900"/>
        <w:jc w:val="both"/>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 xml:space="preserve">Теоретическая, методическая и практическая подготовка педагогов к использованию индивидуальностно-ориентированного подхода в практической деятельности. </w:t>
      </w:r>
    </w:p>
    <w:p>
      <w:pPr>
        <w:pStyle w:val="Normal"/>
        <w:spacing w:lineRule="auto" w:line="360"/>
        <w:ind w:firstLine="900"/>
        <w:jc w:val="both"/>
        <w:rPr/>
      </w:pPr>
      <w:r>
        <w:rPr>
          <w:rFonts w:cs="Times New Roman" w:ascii="Times New Roman" w:hAnsi="Times New Roman"/>
          <w:sz w:val="28"/>
          <w:szCs w:val="28"/>
        </w:rPr>
        <w:t>Структура мини-курсов:</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ервый блок – лекционный (теоретическая подготовка). Цель - освоение научных сведений об индивидуальности и процессе ее становления в школьном возрасте. Теоретическая информация включалась в тренинг педагогической осознан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торой блок - тренинг педагогической осознанности (методическая и практическая подготовка). Цель - овладение формами, приемами и методами работы по развитию индивидуальности в процессе тренинга педагогической осознанност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деление мини-курсов на блоки условно. При проведении мини-курсов теоретическая информация включалась в тренинг педагогической осознанности, как неотъемлемая ча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
        </w:numPr>
        <w:rPr/>
      </w:pPr>
      <w:bookmarkStart w:id="20" w:name="__RefHeading___Toc221199318"/>
      <w:bookmarkEnd w:id="20"/>
      <w:r>
        <w:rPr/>
        <w:t>Тематический план-сетка и содержание  лекционного блока</w:t>
      </w:r>
    </w:p>
    <w:p>
      <w:pPr>
        <w:pStyle w:val="Normal"/>
        <w:rPr/>
      </w:pPr>
      <w:r>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ервый блок – лекционный (теоретическая подготовка). Цель - освоение научных сведений об индивидуальности и процессе ее становления в школьном возрасте. </w:t>
      </w:r>
    </w:p>
    <w:p>
      <w:pPr>
        <w:pStyle w:val="Normal"/>
        <w:spacing w:lineRule="auto" w:line="360"/>
        <w:ind w:firstLine="900"/>
        <w:jc w:val="both"/>
        <w:rPr/>
      </w:pPr>
      <w:r>
        <w:rPr/>
        <w:t>Тематический план-сетка первого лекционного блока</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1.</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ение в педагогику индивидуальности. Индивидуальность человека как цел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2.</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ллектуальная сфера и ее форм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3.</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тивационная сфера и способы ее форм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4.</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моциональная сфера как цель развития. Формирование приемов аттр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левая сфера и ее развитие. Сфера саморегуляции и е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8.</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метно-практическая сфера и способы ее форм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7.</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кзистенциальная сфера и ее форм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8.</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ные особенности развития сфер индиви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Мини-лекция 9.</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концепции развития человека. Процесс развития индивидуальности в школьном возрасте.</w:t>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держание лекционного мини-курса см. в приложении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numPr>
          <w:ilvl w:val="3"/>
          <w:numId w:val="3"/>
        </w:numPr>
        <w:rPr/>
      </w:pPr>
      <w:bookmarkStart w:id="21" w:name="__RefHeading___Toc221199319"/>
      <w:bookmarkEnd w:id="21"/>
      <w:r>
        <w:rPr/>
        <w:t>Тренинг педагогической осознанности. Рабочая программа формирования у педагогов индивидуальностно-ориентированной позиции по отношению к детя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Данная тренинговая программа является частью комплексной работы по перестройке учебно-воспитательного процесса по типу индидуальностно-ориентированной модели взаимодействия с детьми. Она не предназначена для отработки конкретных навыков и умений педагогов по установлению эффективных контактов с воспитанниками, ее назначение — начать работу по преодолению внутренних коммуникативных стереотипов, актуализировать изменение педагогической позиции с субъект-объектных на субъект-субъектные отношения с детьм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сознание своей индивидуальности в педагогической деятельности. Обращение своего сознания к собственным переживаниям и к чувствам воспитанников. Поиск резервов для более эффективной работы, выделение причин возможных или истинных профессиональных проблем. Выработка внутренней позиции по отношению к воспитанникам и к профессиональной деятельности в целом, ориентирующей педагогов на построение личностных взаимоотношений с детьми, а также создающей предпосылки для овладения специфическими способами построения индивидуальностно-ориентированной модели общения. Полный вариант методики см. приложение 4а. </w:t>
      </w:r>
    </w:p>
    <w:p>
      <w:pPr>
        <w:pStyle w:val="Heading3"/>
        <w:numPr>
          <w:ilvl w:val="2"/>
          <w:numId w:val="3"/>
        </w:numPr>
        <w:rPr/>
      </w:pPr>
      <w:bookmarkStart w:id="22" w:name="__RefHeading___Toc221199320"/>
      <w:bookmarkEnd w:id="22"/>
      <w:r>
        <w:rPr/>
        <w:t>Тренинг развития коммуникативных навыков для учащихся первых классов «Приключения веселых человечк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Цель занятий - повышение работоспособности детей, создание позитивного настроения, повышение сплоченности группы.</w:t>
      </w:r>
      <w:r>
        <w:rPr>
          <w:rFonts w:cs="Times New Roman" w:ascii="Times New Roman" w:hAnsi="Times New Roman"/>
          <w:bCs/>
          <w:sz w:val="28"/>
          <w:szCs w:val="28"/>
        </w:rPr>
        <w:t xml:space="preserve"> Дети на занятиях действуют и говорят от имени веселых человечков, что способствует тому, что они становятся более внимательными и общительными, преодолевают свою тревогу и застенчивость. Занятия проводятся классными руководителями. </w:t>
      </w:r>
      <w:r>
        <w:rPr>
          <w:rFonts w:cs="Times New Roman" w:ascii="Times New Roman" w:hAnsi="Times New Roman"/>
          <w:sz w:val="28"/>
          <w:szCs w:val="28"/>
        </w:rPr>
        <w:t xml:space="preserve">Полный вариант методики см. приложение 5. </w:t>
      </w:r>
    </w:p>
    <w:p>
      <w:pPr>
        <w:pStyle w:val="Heading2"/>
        <w:numPr>
          <w:ilvl w:val="1"/>
          <w:numId w:val="3"/>
        </w:numPr>
        <w:rPr/>
      </w:pPr>
      <w:bookmarkStart w:id="23" w:name="__RefHeading___Toc221199321"/>
      <w:bookmarkEnd w:id="23"/>
      <w:r>
        <w:rPr/>
        <w:t>Результаты исследования</w:t>
      </w:r>
    </w:p>
    <w:p>
      <w:pPr>
        <w:pStyle w:val="Normal"/>
        <w:rPr/>
      </w:pPr>
      <w:r>
        <w:rPr/>
      </w:r>
    </w:p>
    <w:p>
      <w:pPr>
        <w:pStyle w:val="Heading3"/>
        <w:numPr>
          <w:ilvl w:val="2"/>
          <w:numId w:val="3"/>
        </w:numPr>
        <w:rPr/>
      </w:pPr>
      <w:bookmarkStart w:id="24" w:name="__RefHeading___Toc221199322"/>
      <w:bookmarkEnd w:id="24"/>
      <w:r>
        <w:rPr/>
        <w:t>Анкета для учителей</w:t>
      </w:r>
    </w:p>
    <w:p>
      <w:pPr>
        <w:pStyle w:val="Normal"/>
        <w:rPr/>
      </w:pPr>
      <w:r>
        <w:rPr/>
      </w:r>
    </w:p>
    <w:p>
      <w:pPr>
        <w:pStyle w:val="Normal"/>
        <w:spacing w:lineRule="auto" w:line="360"/>
        <w:ind w:firstLine="900"/>
        <w:jc w:val="both"/>
        <w:rPr/>
      </w:pPr>
      <w:r>
        <w:rPr>
          <w:rFonts w:cs="Times New Roman" w:ascii="Times New Roman" w:hAnsi="Times New Roman"/>
          <w:sz w:val="28"/>
          <w:szCs w:val="28"/>
        </w:rPr>
        <w:t>Для проведения анкетного опроса педагогов была разработана специальная анкета, содержащая вопросы открытого и закрытого типа. Основной целью анкетирования было определение степени теоретической и практической готовности педагогов к работе, связанной с развитием индивидуальности учащихся. В исследовании участвовало четверо педагогов: двое – работающие в экспериментальных классах, двое в контрольных.</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чественный анализ анкет дал возможность сделать следующие заключения:</w:t>
      </w:r>
    </w:p>
    <w:p>
      <w:pPr>
        <w:pStyle w:val="Normal"/>
        <w:numPr>
          <w:ilvl w:val="0"/>
          <w:numId w:val="6"/>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ри определении понятия «индивидуальность» педагоги в основном оперируют такими понятиями, как «отличительные черты», «особенности», «уникальность», «своеобразие», что представляется недостаточным и ограничивающим характеристику рассматриваемого понятия лишь одним из четырех его аспектов;</w:t>
      </w:r>
    </w:p>
    <w:p>
      <w:pPr>
        <w:pStyle w:val="Normal"/>
        <w:numPr>
          <w:ilvl w:val="0"/>
          <w:numId w:val="6"/>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онятие «личность» кажется педагогам более привычным и понятным; </w:t>
      </w:r>
    </w:p>
    <w:p>
      <w:pPr>
        <w:pStyle w:val="Normal"/>
        <w:numPr>
          <w:ilvl w:val="0"/>
          <w:numId w:val="6"/>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едагоги испытывают затруднения при формулировании цели воспитания, связанной с развитием индивидуальности, и определении конкретных задач своей деятельности в этом направлении;</w:t>
      </w:r>
    </w:p>
    <w:p>
      <w:pPr>
        <w:pStyle w:val="Normal"/>
        <w:numPr>
          <w:ilvl w:val="0"/>
          <w:numId w:val="6"/>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прошенные отметили, что некоторые из применяемых сегодня в практике воспитания форм, приемов, методов можно использовать в решении задач, связанных с развитием индивидуальности;</w:t>
      </w:r>
    </w:p>
    <w:p>
      <w:pPr>
        <w:pStyle w:val="Normal"/>
        <w:numPr>
          <w:ilvl w:val="0"/>
          <w:numId w:val="6"/>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практически все респонденты выразили интерес к работе с индивидуальными целями и проблемами учащихся;</w:t>
      </w:r>
    </w:p>
    <w:p>
      <w:pPr>
        <w:pStyle w:val="Normal"/>
        <w:numPr>
          <w:ilvl w:val="0"/>
          <w:numId w:val="6"/>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 xml:space="preserve">все не считают себя в полной мере готовыми к работе по развитию индивидуальности учащихся. </w:t>
      </w:r>
    </w:p>
    <w:p>
      <w:pPr>
        <w:pStyle w:val="Normal"/>
        <w:spacing w:lineRule="auto" w:line="360"/>
        <w:ind w:firstLine="900"/>
        <w:jc w:val="both"/>
        <w:rPr/>
      </w:pPr>
      <w:r>
        <w:rPr>
          <w:rFonts w:cs="Times New Roman" w:ascii="Times New Roman" w:hAnsi="Times New Roman"/>
          <w:sz w:val="28"/>
          <w:szCs w:val="28"/>
        </w:rPr>
        <w:t>Анализ анкет позволил сделать предположение о том, что педагогическое сообщество ориентировано на работу с отдельным учеником, понимает необходимость помощи и поддержки учащихся в процессе их становления, однако при этом классные руководители не чувствуют себя абсолютно готовыми к осуществлению индивидуальностно-ориентированного подхода в педагогической практике.</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оведенное интервьюирование подтвердило, что проблема развития индивидуальности школьника интересна педагогам, но проявило их неуверенность в своей способности оказать эффективную помощь детям в самоосуществл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экспериментальных классов участвовали в мини-курсах по теоретической, методической и практической подготовке педагогов к использованию индивидуальностно-ориентированного подхода в практической деятельности. Теоретическая подготовка выражалась в освоении научных сведений об индивидуальности и процессе ее становления в школьном возрасте. Методическая и практическая была связана с овладением формами, приемами и методами работы по развитию индивидуальности в процессе тренинга педагогической осознанности. Спецкурс прошел апробацию, по отзывам участников, он «вызвал интерес к проблеме развития индивидуальности учащихся», «заставил пересмотреть свои педагогические позиции», «помог найти новые интересные формы работы с учащимис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экспериментального исследования подводились его итоги, анализировались результаты повторного анкетирования педагогов, уточнялись и конкретизировались педагогические условия эффективного использования индивидуальностно-ориентированного подхода в воспитательной деятельности классного руководителя, которые были выявлены в ходе теоретического изучения особенностей процесса становления индивидуальности человека. </w:t>
      </w:r>
    </w:p>
    <w:p>
      <w:pPr>
        <w:pStyle w:val="Normal"/>
        <w:spacing w:lineRule="auto" w:line="360"/>
        <w:ind w:firstLine="900"/>
        <w:jc w:val="both"/>
        <w:rPr/>
      </w:pPr>
      <w:r>
        <w:rPr>
          <w:rFonts w:cs="Times New Roman" w:ascii="Times New Roman" w:hAnsi="Times New Roman"/>
          <w:sz w:val="28"/>
          <w:szCs w:val="28"/>
        </w:rPr>
        <w:t xml:space="preserve">Повторное анкетирование педагогов проводилось в двух группах: контрольной и экспериментальной. Результаты, показанные экспериментальной группой, оказались намного выше и качественнее (см. приложение 6). Ответы на открытые вопросы глубокие и полные, им присуща лаконичность и четкость. Задания, предполагающие демонстрацию практических навыков: постановка цели воспитания, выбор форм работы – показали верный подход и разнообразие формулировок, что свидетельствует о широте полученных представлений и умении применять их в конкретной ситуации. Это доказывает то, что они в процессе специальной подготовки получили достаточный запас теоретических сведений, практических умений и навыков, которые позволяют им чувствовать себя более уверенными и компетентны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25" w:name="__RefHeading___Toc221199323"/>
      <w:bookmarkEnd w:id="25"/>
      <w:r>
        <w:rPr/>
        <w:t>Методика «Изучение волевых проявлений»</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едполагалось, что установка учителя на развитие индивидуальности учащихся, изменит его педагогическое поведение. Учителя, используя гуманистические методы убеждения, смогут найти для каждого ученика слова поддержки, стимулирования развития качеств, необходимых для дальнейшего обучения в средней школе. Кроме конкретно волевых проявлений данная методика косвенно способна диагностировать уровень развития мотивационной сферы, сферы саморегуляци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Методика «Изучение волевых проявлений» проводилась до и после формирующего эксперимента. Диагностика проводилась с экспериментальными 1 «А» и 1 «Б» классами Жолымбетской средней школы № 1, контрольными 1 «А» и 1 «Б» классами  многопрофильной школы-лицея № 3 города Степногорска. Контрольную группу составили учащиеся классов, в которых классные руководители придерживаются традиционной системы воспитательной работы; в экспериментальную группу вошли ученики, чьи классные руководители стали использовать индивидуальностно-ориентированный подход в своей деятельности. </w:t>
      </w:r>
    </w:p>
    <w:p>
      <w:pPr>
        <w:pStyle w:val="Normal"/>
        <w:spacing w:lineRule="auto" w:line="360"/>
        <w:ind w:firstLine="900"/>
        <w:jc w:val="both"/>
        <w:rPr/>
      </w:pPr>
      <w:r>
        <w:rPr>
          <w:rFonts w:cs="Times New Roman" w:ascii="Times New Roman" w:hAnsi="Times New Roman"/>
          <w:sz w:val="28"/>
          <w:szCs w:val="28"/>
        </w:rPr>
        <w:t>Результаты методики «Изучение волевых проявлений» в экспериментальных и контрольных первых классах до и после формирующего эксперимента были сведены в таблицы (см. приложение 7), на основе которых затем были построены диаграммы (см. приложение 8).</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У детей экспериментальных классов повысился уровень волевых проявлений. Средний показатель уровня волевых проявлений в экспериментальном 1 «А» классе вырос с 5,3 балла до 7,2 баллов. Средний показатель уровня волевых проявлений в экспериментальном 1 «Б» классе вырос с 4,23 баллов до 7,23 баллов. Дети стали более самостоятельными, сдержанными в проявлении эмоций, когда этого требует ситуация, и более раскрепощенными в общении друг с другом. Дети не просто подчиняются учителям, как взрослым людям, а сознательно выполняют требования учителей. </w:t>
      </w:r>
    </w:p>
    <w:p>
      <w:pPr>
        <w:pStyle w:val="Normal"/>
        <w:spacing w:lineRule="auto" w:line="360"/>
        <w:ind w:firstLine="900"/>
        <w:jc w:val="both"/>
        <w:rPr/>
      </w:pPr>
      <w:r>
        <w:rPr>
          <w:rFonts w:cs="Times New Roman" w:ascii="Times New Roman" w:hAnsi="Times New Roman"/>
          <w:sz w:val="28"/>
          <w:szCs w:val="28"/>
        </w:rPr>
        <w:t xml:space="preserve">Важно отметить, что уровень волевых проявлений детей контрольных классов практически не изменился. Средний показатель уровня волевых проявлений в контрольном 1 «А» классе по итогам констатирующего эксперимента равен 5,6 баллам, по итогам контрольного – 5,7 баллам. Средний показатель уровня волевых проявлений в контрольном 1 «Б» классе по итогам констатирующего эксперимента равен 5,14 баллам, по итогам контрольного – 5,36 балла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
        </w:numPr>
        <w:rPr/>
      </w:pPr>
      <w:bookmarkStart w:id="26" w:name="__RefHeading___Toc221199324"/>
      <w:bookmarkEnd w:id="26"/>
      <w:r>
        <w:rPr/>
        <w:t>Тест  «Лесенка»</w:t>
      </w:r>
    </w:p>
    <w:p>
      <w:pPr>
        <w:pStyle w:val="Normal"/>
        <w:rPr/>
      </w:pPr>
      <w:r>
        <w:rPr/>
      </w:r>
    </w:p>
    <w:p>
      <w:pPr>
        <w:pStyle w:val="Normal"/>
        <w:spacing w:lineRule="auto" w:line="360"/>
        <w:ind w:firstLine="900"/>
        <w:jc w:val="both"/>
        <w:rPr>
          <w:sz w:val="26"/>
          <w:szCs w:val="26"/>
        </w:rPr>
      </w:pPr>
      <w:r>
        <w:rPr>
          <w:rFonts w:cs="Times New Roman" w:ascii="Times New Roman" w:hAnsi="Times New Roman"/>
          <w:sz w:val="28"/>
          <w:szCs w:val="28"/>
        </w:rPr>
        <w:t>С помощью теста «Лесенка» измерялся уровень самооценки учениками себя со стороны учителя.</w:t>
      </w:r>
      <w:r>
        <w:rPr>
          <w:sz w:val="26"/>
          <w:szCs w:val="26"/>
        </w:rPr>
        <w:t xml:space="preserve"> </w:t>
      </w:r>
      <w:r>
        <w:rPr>
          <w:rFonts w:cs="Times New Roman" w:ascii="Times New Roman" w:hAnsi="Times New Roman"/>
          <w:sz w:val="28"/>
          <w:szCs w:val="28"/>
        </w:rPr>
        <w:t>Известно, что для младшеклассника очень важно, как к нему относится учитель. Учитель, ориентированный на развитие индивидуальности в каждом ученике, сможет найти правильный подход к построению субъект-субъектных отношений. Значит, уровень самооценки учениками себя со стороны учителя будет должен косвенно отражать уровень удовлетворенности жизнедеятельностью в школе и классе у учащихся.</w:t>
      </w:r>
    </w:p>
    <w:p>
      <w:pPr>
        <w:pStyle w:val="Normal"/>
        <w:spacing w:lineRule="auto" w:line="360"/>
        <w:ind w:firstLine="900"/>
        <w:jc w:val="both"/>
        <w:rPr>
          <w:sz w:val="26"/>
          <w:szCs w:val="26"/>
        </w:rPr>
      </w:pPr>
      <w:r>
        <w:rPr>
          <w:rFonts w:cs="Times New Roman" w:ascii="Times New Roman" w:hAnsi="Times New Roman"/>
          <w:sz w:val="28"/>
          <w:szCs w:val="28"/>
        </w:rPr>
        <w:t>Результаты методики «Лесенка» в экспериментальных и контрольных первых классах до и после формирующего эксперимента были сведены в таблицы (см. приложение 9), на основе которых затем были построены диаграммы (см. приложение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то, что уровень самооценки учениками себя со стороны учителя, а значит и уровень удовлетворенности жизнедеятельностью в школе и классе у учащихся, с которыми работают классные руководители, принявшие участие в формирующем эксперименте, стали значительно выше. Средний показатель по шкале «Как тебя оценивает учитель» в экспериментальном 1 «А» классе вырос с 5,1 балла до 5,8 баллов, в экспериментальном 1 «Б» классе вырос с 5,02 баллов до 5,79 баллов. </w:t>
      </w:r>
    </w:p>
    <w:p>
      <w:pPr>
        <w:pStyle w:val="Normal"/>
        <w:spacing w:lineRule="auto" w:line="360"/>
        <w:ind w:firstLine="709"/>
        <w:jc w:val="both"/>
        <w:rPr/>
      </w:pPr>
      <w:r>
        <w:rPr>
          <w:rFonts w:cs="Times New Roman" w:ascii="Times New Roman" w:hAnsi="Times New Roman"/>
          <w:sz w:val="28"/>
          <w:szCs w:val="28"/>
        </w:rPr>
        <w:t>У учащихся контрольных классов, наставниками которых являются представители второй группы, уровень самооценки учениками себя со стороны учителя остался практически без изменения. Средний показатель  шкалы «Как тебя оценивает учитель» по итогам констатирующего эксперимента в контрольном 1 «А» классе равен 4,3 баллам, по итогам контрольного эксперимента равен 4,2 баллам. Средний показатель  шкалы «Как тебя оценивает учитель» по итогам констатирующего эксперимента в контрольном 1 «Б» классе равен 4,52 баллам, по итогам контрольного эксперимента равен 4,62 бал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
        </w:numPr>
        <w:rPr/>
      </w:pPr>
      <w:bookmarkStart w:id="27" w:name="__RefHeading___Toc221199325"/>
      <w:r>
        <w:rPr/>
        <w:t>Выводы</w:t>
      </w:r>
      <w:bookmarkEnd w:id="27"/>
      <w:r>
        <w:rPr/>
        <w:t xml:space="preserve"> </w:t>
      </w:r>
    </w:p>
    <w:p>
      <w:pPr>
        <w:pStyle w:val="Normal"/>
        <w:rPr/>
      </w:pPr>
      <w:r>
        <w:rPr/>
      </w:r>
    </w:p>
    <w:p>
      <w:pPr>
        <w:pStyle w:val="Normal"/>
        <w:rPr/>
      </w:pPr>
      <w:r>
        <w:rPr/>
      </w:r>
    </w:p>
    <w:p>
      <w:pPr>
        <w:pStyle w:val="Normal"/>
        <w:spacing w:lineRule="auto" w:line="360"/>
        <w:ind w:firstLine="900"/>
        <w:jc w:val="both"/>
        <w:rPr/>
      </w:pPr>
      <w:r>
        <w:rPr>
          <w:rFonts w:cs="Times New Roman" w:ascii="Times New Roman" w:hAnsi="Times New Roman"/>
          <w:sz w:val="28"/>
          <w:szCs w:val="28"/>
        </w:rPr>
        <w:t xml:space="preserve">Анализируя результаты экспериментальной работы, которая включала в себя анкетирование педагогов, тестирование учащихся, апробацию в практической деятельности разработанной концептуальной модели воспитательной деятельности, было сделано заключение об актуальности поставленной в исследовании проблемы, связанной с обеспечением учителем процесса развития индивидуальности учащихся. Осознание классным руководителем необходимости оказания учащимся помощи в реализации их потребности стать и быть самими собой, с одной стороны, и стремление учащихся проявить свою индивидуальность – с другой, обусловливают востребованность идей индивидуальностно-ориентированного подхода.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ило сделать следующие выводы:</w:t>
      </w:r>
    </w:p>
    <w:p>
      <w:pPr>
        <w:pStyle w:val="Normal"/>
        <w:numPr>
          <w:ilvl w:val="0"/>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Разработка и применение индивидуальностно-ориентированного подхода как новой методологической ориентации в работе классных руководителей обусловлены происходящими в Казахстане преобразованиями существовавшей многие десятилетия социоцентрической по направленности и авторитарной по характеру системы воспитания детей, на смену которой приходит гуманистическая практика построения воспитательных отношений.</w:t>
      </w:r>
    </w:p>
    <w:p>
      <w:pPr>
        <w:pStyle w:val="Normal"/>
        <w:numPr>
          <w:ilvl w:val="0"/>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о составу и характеру индивидуальностно-ориентированный  подход является системным образованием и включает в себя следующие компоненты:</w:t>
      </w:r>
    </w:p>
    <w:p>
      <w:pPr>
        <w:pStyle w:val="Normal"/>
        <w:numPr>
          <w:ilvl w:val="0"/>
          <w:numId w:val="12"/>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процессе познания и преобразования педагогической действительности (индивидуальность, уникальность, самобытность, уникализация, творчество, выбор, самопознание, самоопределение, самопроектирование, самосозидание, самореализация, самоутверждение);</w:t>
      </w:r>
    </w:p>
    <w:p>
      <w:pPr>
        <w:pStyle w:val="Normal"/>
        <w:numPr>
          <w:ilvl w:val="0"/>
          <w:numId w:val="12"/>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принципы как ведущие идеи и правила осуществления воспитательной деятельности (</w:t>
      </w:r>
      <w:r>
        <w:rPr>
          <w:rFonts w:cs="Times New Roman" w:ascii="Times New Roman" w:hAnsi="Times New Roman"/>
          <w:color w:val="000000"/>
          <w:sz w:val="28"/>
          <w:szCs w:val="28"/>
        </w:rPr>
        <w:t xml:space="preserve">антропологический принцип, а также </w:t>
      </w:r>
      <w:r>
        <w:rPr>
          <w:rFonts w:cs="Times New Roman" w:ascii="Times New Roman" w:hAnsi="Times New Roman"/>
          <w:sz w:val="28"/>
          <w:szCs w:val="28"/>
        </w:rPr>
        <w:t xml:space="preserve">принципы </w:t>
      </w:r>
      <w:r>
        <w:rPr>
          <w:rFonts w:cs="Times New Roman" w:ascii="Times New Roman" w:hAnsi="Times New Roman"/>
          <w:color w:val="000000"/>
          <w:sz w:val="28"/>
          <w:szCs w:val="28"/>
        </w:rPr>
        <w:t>свобод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езависимого развития человека, реальности человеческого </w:t>
      </w:r>
      <w:r>
        <w:rPr>
          <w:rFonts w:cs="Times New Roman" w:ascii="Times New Roman" w:hAnsi="Times New Roman"/>
          <w:bCs/>
          <w:color w:val="000000"/>
          <w:sz w:val="28"/>
          <w:szCs w:val="28"/>
        </w:rPr>
        <w:t xml:space="preserve">бытия, </w:t>
      </w:r>
      <w:r>
        <w:rPr>
          <w:rFonts w:cs="Times New Roman" w:ascii="Times New Roman" w:hAnsi="Times New Roman"/>
          <w:color w:val="000000"/>
          <w:sz w:val="28"/>
          <w:szCs w:val="28"/>
        </w:rPr>
        <w:t>самореализации, становление целостной мотивации</w:t>
      </w:r>
      <w:r>
        <w:rPr>
          <w:rFonts w:cs="Times New Roman" w:ascii="Times New Roman" w:hAnsi="Times New Roman"/>
          <w:sz w:val="28"/>
          <w:szCs w:val="28"/>
        </w:rPr>
        <w:t>);</w:t>
      </w:r>
    </w:p>
    <w:p>
      <w:pPr>
        <w:pStyle w:val="Normal"/>
        <w:numPr>
          <w:ilvl w:val="0"/>
          <w:numId w:val="12"/>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риемы и методы содействия развитию и проявлению индивидуальности детей (бинарные способы построения деятельности педагога и самодеятельности ребенка).</w:t>
      </w:r>
    </w:p>
    <w:p>
      <w:pPr>
        <w:pStyle w:val="Normal"/>
        <w:numPr>
          <w:ilvl w:val="0"/>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Роль ключевого понятия в данном подходе играет индивидуальность. В соответствии с ним методологическая ориентация получила свое название. Под индивидуальностью понимается интегративное свойство человека, отражающее его способность к самоосуществлению, характеризующее его творческое отношение к себе и своему бытию, к социальному и природному окружению, представляющее собой неповторимое сочетание и содержание общих, особенных и единичных черт конкретного индивидуума.</w:t>
      </w:r>
    </w:p>
    <w:p>
      <w:pPr>
        <w:pStyle w:val="Normal"/>
        <w:numPr>
          <w:ilvl w:val="0"/>
          <w:numId w:val="10"/>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На основе применения индивидуальностно-ориентированного подхода в практике воспитательной деятельности проектируется и создается индивидуальностно-ориентированная модель воспитания учащихся. Главное предназначение целевого, содержательного, организационно-деятельностного и оценочно-результативного компонентов такой системы воспитания заключается в педагогической поддержке процессов самопознания, самоопределения, самостроительства и самореализации учащихся, развития их индивидуальности, развитии семи сфер.</w:t>
      </w:r>
    </w:p>
    <w:p>
      <w:pPr>
        <w:pStyle w:val="Normal"/>
        <w:numPr>
          <w:ilvl w:val="0"/>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К педагогическим условиям эффективного функционирования индивидуальностно-ориентированной модели воспитания целесообразно отнести следующие:</w:t>
      </w:r>
    </w:p>
    <w:p>
      <w:pPr>
        <w:pStyle w:val="Normal"/>
        <w:numPr>
          <w:ilvl w:val="1"/>
          <w:numId w:val="10"/>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восприятие учителем индивидуальности как особо значимой ценности;</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наличие у педагога целостного и адекватного представления о каждом ученике, его достижениях и проблемах, о сугубо типичных и ярко индивидуальных сторонах его личности;</w:t>
      </w:r>
    </w:p>
    <w:p>
      <w:pPr>
        <w:pStyle w:val="Normal"/>
        <w:numPr>
          <w:ilvl w:val="1"/>
          <w:numId w:val="10"/>
        </w:numPr>
        <w:tabs>
          <w:tab w:val="clear" w:pos="708"/>
          <w:tab w:val="left" w:pos="1260" w:leader="none"/>
          <w:tab w:val="left" w:pos="1800" w:leader="none"/>
        </w:tabs>
        <w:spacing w:lineRule="auto" w:line="360"/>
        <w:ind w:left="0" w:firstLine="900"/>
        <w:jc w:val="both"/>
        <w:rPr/>
      </w:pPr>
      <w:r>
        <w:rPr>
          <w:rFonts w:cs="Times New Roman" w:ascii="Times New Roman" w:hAnsi="Times New Roman"/>
          <w:sz w:val="28"/>
          <w:szCs w:val="28"/>
        </w:rPr>
        <w:t>ориентация воспитания на актуализацию и реализацию потребности ребенка стать и быть самим собой, на формирование у него знаний, умений и навыков самопознания, самопроектирования, самостроительства и саморефлексии, на освоение им нравственных форм и способов самореализации и самоутверждения, на развитие семи сфер;</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редоставление школьникам свободы выбора форм и способов проявления своей активности, возможности найти и занять собственную нишу в жизнедеятельности классного сообщества;</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создание в коллективе класса творческой атмосферы, побуждающей классного руководителя и его воспитанников к коллективному и индивидуальному творчеству, проявлению и развитию своих склонностей и способностей;</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оптимальное сочетание групповых и индивидуальных форм воспитательной работы, направленных на формирование в ребенке общего, особенного и единичного;</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стимулирование стремления школьников к планированию и осуществлению самостоятельной работы по самосовершенствованию, решению важных для себя проблем;</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теоретическая и технологическая готовность педагога к осуществлению индивидуальностно-ориентированной воспитательной деятельности;</w:t>
      </w:r>
    </w:p>
    <w:p>
      <w:pPr>
        <w:pStyle w:val="Normal"/>
        <w:numPr>
          <w:ilvl w:val="1"/>
          <w:numId w:val="10"/>
        </w:numPr>
        <w:tabs>
          <w:tab w:val="clear" w:pos="708"/>
          <w:tab w:val="left" w:pos="1260" w:leader="none"/>
          <w:tab w:val="left" w:pos="180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поддержка усилий классного руководителя и учащихся со стороны воспитательной, психологической и социально-педагогической служб образовательного учреждения.</w:t>
      </w:r>
    </w:p>
    <w:p>
      <w:pPr>
        <w:pStyle w:val="Normal"/>
        <w:spacing w:lineRule="auto" w:line="360"/>
        <w:ind w:firstLine="900"/>
        <w:jc w:val="both"/>
        <w:rPr/>
      </w:pPr>
      <w:r>
        <w:rPr>
          <w:rFonts w:cs="Times New Roman" w:ascii="Times New Roman" w:hAnsi="Times New Roman"/>
          <w:sz w:val="28"/>
          <w:szCs w:val="28"/>
        </w:rPr>
        <w:t>Вышесказанное позволяет сделать итоговый вывод</w:t>
      </w:r>
      <w:r>
        <w:rPr>
          <w:rFonts w:cs="Times New Roman" w:ascii="Times New Roman" w:hAnsi="Times New Roman"/>
          <w:b/>
          <w:sz w:val="28"/>
          <w:szCs w:val="28"/>
        </w:rPr>
        <w:t>:</w:t>
      </w:r>
      <w:r>
        <w:rPr>
          <w:rFonts w:cs="Times New Roman" w:ascii="Times New Roman" w:hAnsi="Times New Roman"/>
          <w:sz w:val="28"/>
          <w:szCs w:val="28"/>
        </w:rPr>
        <w:t xml:space="preserve"> целесообразность и эффективность использования подхода в воспитательной деятельности, ориентированного на развитие индивидуальности детей, возрастают в том случае, если: </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у педагога сформированы глубокие и детальные представления об индивидуальности как сложном интегративном качестве, не сводящемся только к отличительным особенностям человека;</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иоритетной ценностью в деятельности учителя при выборе стратегии и тактики взаимодействия с детьми выступает процесс развития индивидуальности школьников; </w:t>
      </w:r>
    </w:p>
    <w:p>
      <w:pPr>
        <w:pStyle w:val="Normal"/>
        <w:numPr>
          <w:ilvl w:val="0"/>
          <w:numId w:val="8"/>
        </w:numPr>
        <w:tabs>
          <w:tab w:val="clear" w:pos="708"/>
          <w:tab w:val="left" w:pos="126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в воспитательном пространстве класса моделируются и создаются условия для становления и проявления индивидуальности ребенка.</w:t>
      </w:r>
    </w:p>
    <w:p>
      <w:pPr>
        <w:pStyle w:val="Normal"/>
        <w:spacing w:lineRule="auto" w:line="360"/>
        <w:ind w:firstLine="720"/>
        <w:jc w:val="both"/>
        <w:rPr/>
      </w:pPr>
      <w:r>
        <w:rPr>
          <w:rFonts w:cs="Times New Roman" w:ascii="Times New Roman" w:hAnsi="Times New Roman"/>
          <w:sz w:val="28"/>
          <w:szCs w:val="28"/>
        </w:rPr>
        <w:t>Значит, гипотеза данного исследования подтверждена, цель исследования достигнута, поставленные задачи решены.</w:t>
      </w:r>
    </w:p>
    <w:p>
      <w:pPr>
        <w:pStyle w:val="Heading1"/>
        <w:numPr>
          <w:ilvl w:val="0"/>
          <w:numId w:val="0"/>
        </w:numPr>
        <w:ind w:left="0" w:hanging="0"/>
        <w:rPr/>
      </w:pPr>
      <w:bookmarkStart w:id="28" w:name="__RefHeading___Toc221199326"/>
      <w:r>
        <w:rPr/>
        <w:t>Заключение</w:t>
      </w:r>
      <w:bookmarkEnd w:id="28"/>
      <w:r>
        <w:rPr/>
        <w:t xml:space="preserve"> </w:t>
      </w:r>
    </w:p>
    <w:p>
      <w:pPr>
        <w:pStyle w:val="Normal"/>
        <w:rPr/>
      </w:pPr>
      <w:r>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pPr>
      <w:r>
        <w:rPr>
          <w:rFonts w:cs="Times New Roman" w:ascii="Times New Roman" w:hAnsi="Times New Roman"/>
          <w:sz w:val="28"/>
          <w:szCs w:val="28"/>
        </w:rPr>
        <w:t xml:space="preserve">В данной дипломной работе были изучены общие теоретические и методологические подходы к изучению проблемы развития индивидуальности ребенка как предмета воспитательной деятельности.  Для обоснования актуальности выбранной темы исследования и выявления проблемы было проанализировано состояние педагогических явлений на современном этапе. Рассмотрение сущности нового воспитания, его общих технологических принципов и концепций позволило определить то, что </w:t>
      </w:r>
      <w:r>
        <w:rPr>
          <w:rFonts w:cs="Times New Roman" w:ascii="Times New Roman" w:hAnsi="Times New Roman"/>
          <w:color w:val="000000"/>
          <w:sz w:val="28"/>
          <w:szCs w:val="28"/>
        </w:rPr>
        <w:t>задает философию современного образования, цели школы. Выяснилось, что а</w:t>
      </w:r>
      <w:r>
        <w:rPr>
          <w:rFonts w:cs="Times New Roman" w:ascii="Times New Roman" w:hAnsi="Times New Roman"/>
          <w:sz w:val="28"/>
          <w:szCs w:val="28"/>
        </w:rPr>
        <w:t xml:space="preserve">кцент в воспитательной практике образовательных учреждений постепенно смещается с деятельности по формированию социально типичного в сторону поддержки становления в растущем человеке ярко индивидуального. Сопоставление результатов анализа феномена индивидуальности и практической деятельности педагогов позволили выявить основное противоречие: с одной стороны существует потребность общества в развитии и проявлении индивидуально-личностного потенциала, с другой стороны - низкая степень готовности педагогов к осуществлению воспитательной деятельности по развитию индивидуальности. Данное противоречие, объясняющиеся сложностью феномена индивидуальности и неоднозначностью его восприятия, позволило выдвинуть гипотезу о том, что целесообразность и эффективность использования подхода в воспитательной деятельности, ориентированного на развитие индивидуальности детей, возрастают в том случае, если: </w:t>
      </w:r>
    </w:p>
    <w:p>
      <w:pPr>
        <w:pStyle w:val="Normal"/>
        <w:numPr>
          <w:ilvl w:val="0"/>
          <w:numId w:val="8"/>
        </w:numPr>
        <w:tabs>
          <w:tab w:val="clear" w:pos="708"/>
          <w:tab w:val="left" w:pos="1260" w:leader="none"/>
          <w:tab w:val="left" w:pos="1980" w:leader="none"/>
        </w:tabs>
        <w:spacing w:lineRule="auto" w:line="360"/>
        <w:ind w:left="0" w:firstLine="900"/>
        <w:jc w:val="both"/>
        <w:textAlignment w:val="auto"/>
        <w:rPr>
          <w:rFonts w:ascii="Times New Roman" w:hAnsi="Times New Roman" w:cs="Times New Roman"/>
          <w:sz w:val="28"/>
          <w:szCs w:val="28"/>
        </w:rPr>
      </w:pPr>
      <w:r>
        <w:rPr>
          <w:rFonts w:cs="Times New Roman" w:ascii="Times New Roman" w:hAnsi="Times New Roman"/>
          <w:sz w:val="28"/>
          <w:szCs w:val="28"/>
        </w:rPr>
        <w:t>у педагога сформированы глубокие и детальные представления об индивидуальности как сложном интегративном качестве, не сводящемся только к отличительным особенностям человека;</w:t>
      </w:r>
    </w:p>
    <w:p>
      <w:pPr>
        <w:pStyle w:val="Normal"/>
        <w:numPr>
          <w:ilvl w:val="0"/>
          <w:numId w:val="8"/>
        </w:numPr>
        <w:tabs>
          <w:tab w:val="clear" w:pos="708"/>
          <w:tab w:val="left" w:pos="1260" w:leader="none"/>
          <w:tab w:val="left" w:pos="1980" w:leader="none"/>
        </w:tabs>
        <w:spacing w:lineRule="auto" w:line="360"/>
        <w:ind w:left="0" w:firstLine="90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иоритетной ценностью в деятельности учителя при выборе стратегии и тактики взаимодействия с детьми выступает процесс развития индивидуальности школьников; </w:t>
      </w:r>
    </w:p>
    <w:p>
      <w:pPr>
        <w:pStyle w:val="Normal"/>
        <w:numPr>
          <w:ilvl w:val="0"/>
          <w:numId w:val="8"/>
        </w:numPr>
        <w:tabs>
          <w:tab w:val="clear" w:pos="708"/>
          <w:tab w:val="left" w:pos="1260" w:leader="none"/>
          <w:tab w:val="left" w:pos="1980" w:leader="none"/>
        </w:tabs>
        <w:spacing w:lineRule="auto" w:line="360"/>
        <w:ind w:left="0" w:firstLine="900"/>
        <w:jc w:val="both"/>
        <w:textAlignment w:val="auto"/>
        <w:rPr>
          <w:rFonts w:ascii="Times New Roman" w:hAnsi="Times New Roman" w:cs="Times New Roman"/>
          <w:sz w:val="28"/>
          <w:szCs w:val="28"/>
        </w:rPr>
      </w:pPr>
      <w:r>
        <w:rPr>
          <w:rFonts w:cs="Times New Roman" w:ascii="Times New Roman" w:hAnsi="Times New Roman"/>
          <w:sz w:val="28"/>
          <w:szCs w:val="28"/>
        </w:rPr>
        <w:t>в воспитательном пространстве класса моделируются и создаются условия для становления и проявления индивидуальности ребенка.</w:t>
      </w:r>
    </w:p>
    <w:p>
      <w:pPr>
        <w:pStyle w:val="Normal"/>
        <w:spacing w:lineRule="auto" w:line="360"/>
        <w:ind w:firstLine="900"/>
        <w:jc w:val="both"/>
        <w:rPr/>
      </w:pPr>
      <w:r>
        <w:rPr>
          <w:rFonts w:cs="Times New Roman" w:ascii="Times New Roman" w:hAnsi="Times New Roman"/>
          <w:sz w:val="28"/>
          <w:szCs w:val="28"/>
        </w:rPr>
        <w:t>Для доказательства гипотезы в теоретической части была разработана, а в практической части апробирована модель воспитательной деятельности, ориентированная на развитие индивидуальности. Апробация разработанной модели включает в себя:</w:t>
      </w:r>
    </w:p>
    <w:p>
      <w:pPr>
        <w:pStyle w:val="Normal"/>
        <w:numPr>
          <w:ilvl w:val="0"/>
          <w:numId w:val="7"/>
        </w:numPr>
        <w:tabs>
          <w:tab w:val="clear" w:pos="708"/>
          <w:tab w:val="left" w:pos="108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пределение степени готовности педагогов осуществлять воспитательную деятельность, ориентированную на развитие индивидуальности учеников; </w:t>
      </w:r>
    </w:p>
    <w:p>
      <w:pPr>
        <w:pStyle w:val="Normal"/>
        <w:numPr>
          <w:ilvl w:val="0"/>
          <w:numId w:val="7"/>
        </w:numPr>
        <w:tabs>
          <w:tab w:val="clear" w:pos="708"/>
          <w:tab w:val="left" w:pos="1080" w:leader="none"/>
          <w:tab w:val="left" w:pos="1980" w:leader="none"/>
        </w:tabs>
        <w:spacing w:lineRule="auto" w:line="360"/>
        <w:ind w:left="0" w:firstLine="900"/>
        <w:jc w:val="both"/>
        <w:rPr/>
      </w:pPr>
      <w:r>
        <w:rPr>
          <w:rFonts w:cs="Times New Roman" w:ascii="Times New Roman" w:hAnsi="Times New Roman"/>
          <w:sz w:val="28"/>
          <w:szCs w:val="28"/>
        </w:rPr>
        <w:t>участие педагогов экспериментальной группы в мини-курсах по теоретической, методической и практической подготовке по использованию индивидуальностно-ориентированного подхода;</w:t>
      </w:r>
    </w:p>
    <w:p>
      <w:pPr>
        <w:pStyle w:val="Normal"/>
        <w:numPr>
          <w:ilvl w:val="0"/>
          <w:numId w:val="7"/>
        </w:numPr>
        <w:tabs>
          <w:tab w:val="clear" w:pos="708"/>
          <w:tab w:val="left" w:pos="1080" w:leader="none"/>
          <w:tab w:val="left" w:pos="1980" w:leader="none"/>
        </w:tabs>
        <w:spacing w:lineRule="auto" w:line="360"/>
        <w:ind w:left="0" w:firstLine="900"/>
        <w:jc w:val="both"/>
        <w:rPr>
          <w:rFonts w:ascii="Times New Roman" w:hAnsi="Times New Roman" w:cs="Times New Roman"/>
          <w:sz w:val="28"/>
          <w:szCs w:val="28"/>
        </w:rPr>
      </w:pPr>
      <w:r>
        <w:rPr>
          <w:rFonts w:cs="Times New Roman" w:ascii="Times New Roman" w:hAnsi="Times New Roman"/>
          <w:sz w:val="28"/>
          <w:szCs w:val="28"/>
        </w:rPr>
        <w:t xml:space="preserve">участие детей в коммуникативных тренингах.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нализ анкет учителей по итогам констатирующего эксперимента позволил сделать предположение о том, что педагогическое сообщество ориентировано на работу с отдельным учеником, понимает необходимость помощи и поддержки учащихся в процессе их становления, однако при этом классные руководители не чувствуют себя абсолютно готовыми к осуществлению индивидуальностно-ориентированного подхода в педагогической практике. После формирующего эксперимента у учителей экспериментальной группы ответы на открытые вопросы более глубокие и полные, им присуща лаконичность и четкость. Задания, предполагающие демонстрацию практических навыков: постановка цели воспитания, выбор форм работы – показали верный подход и разнообразие формулировок, что свидетельствует о широте полученных представлений и умении применять их в конкретной ситуации. Это доказывает то, что они в процессе специальной подготовки получили достаточный запас теоретических сведений, практических умений и навыков, которые позволяют им чувствовать себя более уверенными и компетентными. Приобретенные установки педагогов на развитие индивидуальности способствовали повышению уровня удовлетворенности  детей жизнедеятельностью в классе, что было зафиксировано с помощью методик «Изучение волевых проявлений», «Лесенка».  У детей произошли позитивные изменения в мотивационной, волевой, экзистенциональной сферах и сфере саморегуляци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нализируя результаты экспериментальной работы, было сделано заключение об актуальности поставленной в исследовании проблемы, связанной с обеспечением учителем процесса развития индивидуальности учащихся. Осознание классным руководителем необходимости оказания учащимся помощи в реализации их потребности стать и быть самими собой, с одной стороны, и стремление учащихся проявить свою индивидуальность – с другой, обусловливают востребованность идей индивидуальностно-ориентированного подхода. </w:t>
      </w:r>
    </w:p>
    <w:p>
      <w:pPr>
        <w:pStyle w:val="Normal"/>
        <w:spacing w:lineRule="auto" w:line="360"/>
        <w:ind w:firstLine="900"/>
        <w:jc w:val="both"/>
        <w:rPr/>
      </w:pPr>
      <w:r>
        <w:rPr>
          <w:rFonts w:cs="Times New Roman" w:ascii="Times New Roman" w:hAnsi="Times New Roman"/>
          <w:sz w:val="28"/>
          <w:szCs w:val="28"/>
        </w:rPr>
        <w:t>Перспективы начатой данным дипломным исследованием работы могут быть связаны с дальнейшим углублением и уточнением основных положений индивидуальностно-ориентированного подхода, разработкой и апробацией новых технологических приемов и методов, соответствующих идеям данного подхода, совершенствованием системы диагностики процесса становления индивидуальности учащихся.</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szCs w:val="28"/>
        <w:rFonts w:ascii="Times New Roman" w:hAnsi="Times New Roman" w:cs="Times New Roman"/>
      </w:rPr>
    </w:lvl>
    <w:lvl w:ilvl="3">
      <w:start w:val="1"/>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3"/>
      </w:numPr>
      <w:spacing w:before="240" w:after="60"/>
      <w:ind w:left="0" w:hanging="0"/>
      <w:outlineLvl w:val="0"/>
    </w:pPr>
    <w:rPr>
      <w:rFonts w:ascii="Times New Roman" w:hAnsi="Times New Roman" w:cs="Arial"/>
      <w:b/>
      <w:bCs/>
      <w:caps/>
      <w:kern w:val="2"/>
      <w:sz w:val="28"/>
      <w:szCs w:val="28"/>
    </w:rPr>
  </w:style>
  <w:style w:type="paragraph" w:styleId="Heading2">
    <w:name w:val="Heading 2"/>
    <w:basedOn w:val="Normal"/>
    <w:next w:val="Normal"/>
    <w:qFormat/>
    <w:pPr>
      <w:keepNext w:val="true"/>
      <w:numPr>
        <w:ilvl w:val="0"/>
        <w:numId w:val="3"/>
      </w:numPr>
      <w:spacing w:before="240" w:after="6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Times New Roman" w:hAnsi="Times New Roman" w:cs="Arial"/>
      <w:bCs/>
      <w:sz w:val="28"/>
      <w:szCs w:val="28"/>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sz w:val="28"/>
      <w:szCs w:val="28"/>
    </w:rPr>
  </w:style>
  <w:style w:type="character" w:styleId="WW8Num2z4">
    <w:name w:val="WW8Num2z4"/>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imes New Roman" w:hAnsi="Times New Roman" w:cs="Times New Roman"/>
      <w:b/>
      <w:bCs/>
      <w:i/>
      <w:i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10">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11">
    <w:name w:val="style1"/>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jc w:val="both"/>
      <w:textAlignment w:val="auto"/>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1">
    <w:name w:val="Стиль Заголовок 1 + полужирный"/>
    <w:basedOn w:val="Heading1"/>
    <w:qFormat/>
    <w:pPr>
      <w:numPr>
        <w:ilvl w:val="0"/>
        <w:numId w:val="3"/>
      </w:numPr>
    </w:pPr>
    <w:rPr>
      <w:b w:val="false"/>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0:00Z</dcterms:created>
  <dc:creator>Aleksei</dc:creator>
  <dc:description/>
  <cp:keywords/>
  <dc:language>en-US</dc:language>
  <cp:lastModifiedBy>Aleksei</cp:lastModifiedBy>
  <dcterms:modified xsi:type="dcterms:W3CDTF">2009-01-31T15:11:00Z</dcterms:modified>
  <cp:revision>87</cp:revision>
  <dc:subject/>
  <dc:title>Введение</dc:title>
</cp:coreProperties>
</file>